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de service to customers in a cas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: demonstrate knowledge of good service in a casino; carry out customer service responsibilities in a casino; and provide information to customers in terms of the Gambling Act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Problem customer</w:t>
      </w:r>
      <w:r>
        <w:rPr>
          <w:rFonts w:cs="Arial"/>
        </w:rPr>
        <w:t xml:space="preserve"> refers to a customer that is disruptive or may cause harm to themselves or others.  Contributing factors to their behaviour may include but are not limited to – drugs, alcohol, mental illnes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color w:val="000000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good service in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elements of good service to a customer are described in terms of customer retention and referral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larity of speech, questioning skills, listening skills, positive body language appropriate to industry, meeting and exceeding customer expectations, product knowledg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Good customer service is explained in terms of benefits to a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ersonal and interpersonal factors are identified and their influence on the provision of service to customers is describ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attitude, motivation, interest, responsivenes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Verbal and non-verbal communication processes are described as they apply to interaction with custome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clarity of speech, articulation, voice modulation, voice projection, language appropriate to industry, questioning skills, listening skills, feedback, non-verbal cu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Barriers to effective communication in a casino are identified and described in terms of customer need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organisational restrictions, legislative requirements, cultural differences, stereotypes, word choice, non-verbal communication, voice modulation and articulation, not listening, external distrac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arry out customer service responsibilities in a casino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Provision of service to customers is in accordance with industry procedures and the Gambling Act 2003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Interactions with customers enhance customer service and are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ustomer enquiries are responded to in a manner consistent with the situation an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enthusiasm, interest, appropriate contextual knowledg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4</w:t>
        <w:tab/>
        <w:t>Problem customers are dealt with in accordance with legislation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Frequent player cardholders are provided with service in accordance with industry procedures and their status within the casino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Provide information to customers in terms of the Gambling Act 2003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1</w:t>
        <w:tab/>
      </w:r>
      <w:r>
        <w:rPr>
          <w:rFonts w:cs="Arial"/>
          <w:color w:val="000000"/>
        </w:rPr>
        <w:t>Promotional material and information are given to customers in accordance with the Gambling Act and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  <w:color w:val="000000"/>
        </w:rPr>
        <w:t>Range</w:t>
        <w:tab/>
        <w:t>promotional material and information may include but is not limited to – displays, explanations, gaming guides, casino-wide products, rules, regulations, cardholder privileges, benefits, and appl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906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4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4:00Z</dcterms:modified>
  <cp:revision>2</cp:revision>
  <dc:subject>Tourism</dc:subject>
  <dc:title>9906 Provide service to customers in a cas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84</vt:lpwstr>
  </property>
  <property fmtid="{D5CDD505-2E9C-101B-9397-08002B2CF9AE}" pid="9" name="_dlc_DocIdItemGuid">
    <vt:lpwstr>d29f03f0-1540-43cf-b4e7-5f53bdc1585a</vt:lpwstr>
  </property>
  <property fmtid="{D5CDD505-2E9C-101B-9397-08002B2CF9AE}" pid="10" name="_dlc_DocIdUrl">
    <vt:lpwstr>https://nzqa.sharepoint.com/sites/dmsTEO6047/_layouts/15/DocIdRedir.aspx?ID=6047-773474745-5284, 6047-773474745-5284</vt:lpwstr>
  </property>
</Properties>
</file>