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the game of tai sa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for the game of tai sai: interpret and apply terms commonly used in the game; open the table; use a dice tumbler for the game and operate a table; apply rules and procedures for wagers; apply rules and procedures for payouts; deal with irregularities and non-compliance; maintain game security; and close the ga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>
          <w:rFonts w:cs="Arial"/>
          <w:color w:val="000000"/>
        </w:rPr>
        <w:t>The Gambling Act 2003 is the main piece of legislation relevant to this unit standard together with any associated legislation and/or regul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</w:r>
      <w:r>
        <w:rPr>
          <w:rFonts w:cs="Arial"/>
          <w:i/>
        </w:rPr>
        <w:t>Tai sai</w:t>
      </w:r>
      <w:r>
        <w:rPr>
          <w:rFonts w:cs="Arial"/>
        </w:rPr>
        <w:t xml:space="preserve"> is also known as sic bo</w:t>
      </w:r>
      <w:r>
        <w:rPr>
          <w:rFonts w:cs="Arial"/>
          <w:lang w:val="en"/>
        </w:rPr>
        <w:t xml:space="preserve">, </w:t>
      </w:r>
      <w:r>
        <w:rPr>
          <w:rFonts w:cs="Arial"/>
          <w:bCs/>
          <w:lang w:val="en"/>
        </w:rPr>
        <w:t>dai siu</w:t>
      </w:r>
      <w:r>
        <w:rPr>
          <w:rFonts w:cs="Arial"/>
          <w:lang w:val="en"/>
        </w:rPr>
        <w:t xml:space="preserve">, </w:t>
      </w:r>
      <w:r>
        <w:rPr>
          <w:rFonts w:cs="Arial"/>
          <w:bCs/>
          <w:lang w:val="en"/>
        </w:rPr>
        <w:t>big and small,</w:t>
      </w:r>
      <w:r>
        <w:rPr>
          <w:rFonts w:cs="Arial"/>
          <w:lang w:val="en"/>
        </w:rPr>
        <w:t xml:space="preserve"> or </w:t>
      </w:r>
      <w:r>
        <w:rPr>
          <w:rFonts w:cs="Arial"/>
          <w:bCs/>
          <w:lang w:val="en"/>
        </w:rPr>
        <w:t>hi-lo</w:t>
      </w:r>
      <w:r>
        <w:rPr>
          <w:rFonts w:cs="Arial"/>
          <w:lang w:val="en"/>
        </w:rPr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ly used in the game of tai sai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erms commonly used in the game of tai sai may include but are not limited to – spin, wagers, re-bet, clea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ly used in the game of tai sai are interpre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s commonly used in the game of tai sai are appli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n the table for the game of tai sai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 float is opened and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Variances in chip float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Use a dice tumbler for the game of tai sai and operate a tai sai table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Mechanical or electronic device is activated to spin the dice at the beginning of each game of tai sai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Results are retrieved, information is conveyed to players, and electronic equipment is check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3</w:t>
        <w:tab/>
        <w:t>Cash and chips are counted and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cash formation, chip formation, authorisation levels, chip purchase voucher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wagers for the game of tai sai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Wagers placed are accepted or refu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minimums, maximums, permissible units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Winning and losing wagers are determ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3</w:t>
        <w:tab/>
        <w:t>Losing wagers are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payouts for the game of tai sai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wagers may include but are not limited to – minimums, maximums, permissible uni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Winning wagers are calculated at the odds listed in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Winning wagers are pai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with irregularities and non-compliance in the game of tai sai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6.1</w:t>
        <w:tab/>
        <w:t>Irregularities and non-complianc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Irregularities and non-compliance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game security for the game of tai sai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Game security is mainta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lose the game of tai sai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8.1</w:t>
        <w:tab/>
        <w:t>Chip float is counted, and documentation compl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8.2</w:t>
        <w:tab/>
        <w:t>Dice are checked and seal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Equipment is secur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86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125"/>
        </w:tabs>
        <w:ind w:left="1125" w:hanging="1125"/>
      </w:p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1125"/>
      </w:p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1125"/>
        </w:tabs>
        <w:ind w:left="1125" w:hanging="1125"/>
      </w:pPr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1125"/>
      </w:p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3:00Z</dcterms:modified>
  <cp:revision>2</cp:revision>
  <dc:subject>Tourism</dc:subject>
  <dc:title>9886 Operate the game of tai s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71</vt:lpwstr>
  </property>
  <property fmtid="{D5CDD505-2E9C-101B-9397-08002B2CF9AE}" pid="9" name="_dlc_DocIdItemGuid">
    <vt:lpwstr>4662786a-12e2-4372-b20c-d44f032831eb</vt:lpwstr>
  </property>
  <property fmtid="{D5CDD505-2E9C-101B-9397-08002B2CF9AE}" pid="10" name="_dlc_DocIdUrl">
    <vt:lpwstr>https://nzqa.sharepoint.com/sites/dmsTEO6047/_layouts/15/DocIdRedir.aspx?ID=6047-773474745-5271, 6047-773474745-5271</vt:lpwstr>
  </property>
</Properties>
</file>