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industry procedures in relation to host responsibility in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 demonstrate knowledge of industry procedures in relation to host responsibility in a casi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 together with any associated legislation and/or regulations, including but not limited to the Human Rights Act 1993, Trespass Act 1980, Privacy Act 2020, and their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industry procedures in relation to host responsibility in a casin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ay include but is not limited to – indicative behaviours, service to other customers, community and organisational requirements, benefits, operato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Industry procedures that relate to host responsibility in a casino are described in terms of creating a responsible gambling environmen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0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912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5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5:00Z</dcterms:modified>
  <cp:revision>2</cp:revision>
  <dc:subject>Tourism</dc:subject>
  <dc:title>9912 Demonstrate knowledge of industry procedures in relation to host responsibility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88</vt:lpwstr>
  </property>
  <property fmtid="{D5CDD505-2E9C-101B-9397-08002B2CF9AE}" pid="9" name="_dlc_DocIdItemGuid">
    <vt:lpwstr>451425e9-f01f-4c9a-a1b4-f2679c19a4b1</vt:lpwstr>
  </property>
  <property fmtid="{D5CDD505-2E9C-101B-9397-08002B2CF9AE}" pid="10" name="_dlc_DocIdUrl">
    <vt:lpwstr>https://nzqa.sharepoint.com/sites/dmsTEO6047/_layouts/15/DocIdRedir.aspx?ID=6047-773474745-5288, 6047-773474745-5288</vt:lpwstr>
  </property>
</Properties>
</file>