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of rules and maintain gaming machines in a casino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rPr/>
            </w:pPr>
            <w:r>
              <w:rPr/>
              <w:t>People credited with this unit standard are able to, in a casino: interpret and apply terms common to gaming machines; explain the rules and features of the operation of gaming machines; identify gaming machine faults; take action to rectify gaming machine faults; and identify and deal with irregularities and non-compliance in the operation of gaming machin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ism &gt; Casino Gam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s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 undertake this unit standard, people must meet the minimum age requirement for entry into a casino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  <w:szCs w:val="24"/>
        </w:rPr>
        <w:tab/>
        <w:t>Industry procedures</w:t>
      </w:r>
      <w:r>
        <w:rPr>
          <w:rFonts w:cs="Arial"/>
          <w:iCs/>
          <w:szCs w:val="24"/>
        </w:rPr>
        <w:t xml:space="preserve"> refer to all workplace requirements in operation in casinos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may include, but are not limited to, relevant statutory and regulatory requirements, minimum operating standards, Gazetted Rules, licence conditions</w:t>
      </w:r>
      <w:r>
        <w:rPr>
          <w:rFonts w:cs="Arial"/>
          <w:iCs/>
        </w:rPr>
        <w:t>,</w:t>
      </w:r>
      <w:r>
        <w:rPr>
          <w:rFonts w:cs="Arial"/>
          <w:iCs/>
          <w:szCs w:val="24"/>
        </w:rPr>
        <w:t xml:space="preserve"> and procedures described in training courses for the conduct of games, as approved by the Department of Internal Affairs or the Gambling Commission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 xml:space="preserve">Industry procedures may also include procedures specific to an enterprise involved in the casino gaming industry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additional enterprise procedures may include quality assurance, documentation, security, communications, health and safety, and personal behaviour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2</w:t>
        <w:tab/>
        <w:t>The Gambling Act 2003 is the main piece of legislation relevant to this unit standard, together with any associated legislation and/or regulations, including but not limited to the Health and Safety at Work Act 2015, and their subsequent amendmen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3</w:t>
        <w:tab/>
      </w:r>
      <w:r>
        <w:rPr>
          <w:rFonts w:cs="Arial"/>
          <w:i/>
        </w:rPr>
        <w:t>Gaming machines</w:t>
      </w:r>
      <w:r>
        <w:rPr>
          <w:rFonts w:cs="Arial"/>
        </w:rPr>
        <w:t xml:space="preserve"> are also known as slot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Interpret and apply terms common to gaming machines in a casino.</w:t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terms used in gaming machines may include but are not limited to – jackpots, wagers, poker (pokie) machines, betting, hopper fill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Terms common to gaming machines are interpret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Terms common to gaming machines are appli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Explain the rules and features of the operation of gaming machines in a casino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The technical features of gaming machines are described in accordance with industry procedures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internal and external features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The features of gaming machines are described in accordance with industry procedures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features may include but are not limited to – winning wagers; pay out regime; jackpot accumulation; differences between link progressive, mystery, and stand-alone jackpot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2.3</w:t>
        <w:tab/>
        <w:t>The rules for the operation of gaming machines are describ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video poker, draw poker, joker wild poker, video black jack, video spinning reel games, mechanical spinning reel games;</w:t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evidence of five is required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4</w:t>
        <w:tab/>
        <w:t>Pay table is explained in terms of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Identify gaming machine faults in a casino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Range</w:t>
        <w:tab/>
        <w:t>faults may include but are not limited to – coin and note jams, hopper and coin diverter malfunctions and jams, video monitor or display faults, faulty locks in doors, blown lamps or fluorescent tubes, software fault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>Gaming machines are checked for faults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Faults in gaming machine hardware are identifi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3</w:t>
        <w:tab/>
        <w:t>Faults in gaming machine software are identified from the error message on the visual display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Take action to rectify gaming machine faults in a casino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Range</w:t>
        <w:tab/>
        <w:t>faults to be rectified may include but are not limited to – coin and note jams, hopper and coin diverter malfunctions and jams, video monitor or display faults, faulty locks in doors, blown lamps or fluorescent tubes, software fault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4.1</w:t>
        <w:tab/>
        <w:t>Coins and note jams are clear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4.2</w:t>
        <w:tab/>
        <w:t>Any rectification of faults is carried out in accordance with health and safety legislation, and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4.3</w:t>
        <w:tab/>
        <w:t>Gaming machine faults that cannot be rectified are action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5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rPr>
          <w:rFonts w:cs="Arial"/>
        </w:rPr>
      </w:pPr>
      <w:r>
        <w:rPr>
          <w:rFonts w:cs="Arial"/>
        </w:rPr>
        <w:t>Identify and deal with irregularities and non-compliance in the operation of gaming machines in a casino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5.1</w:t>
        <w:tab/>
        <w:t>Irregularities and/or non-compliance in the use of gaming machines are identifi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5.2</w:t>
        <w:tab/>
        <w:t>Irregularities and/or non-compliance in the operation of gaming machines are dealt with in accordance with industry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 replaced unit standard 989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September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2 December 200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 November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July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ly 20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12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Toi Mai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47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8476 version 5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3</w: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-Expiring_March2020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0:22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4-07-30T00:22:00Z</dcterms:modified>
  <cp:revision>2</cp:revision>
  <dc:subject>Tourism</dc:subject>
  <dc:title>18476 Demonstrate knowledge of rules and maintain gaming machines in a casi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B898A5FEBA0E94EB0B6509800D221D6</vt:lpwstr>
  </property>
  <property fmtid="{D5CDD505-2E9C-101B-9397-08002B2CF9AE}" pid="3" name="MediaServiceImageTags">
    <vt:lpwstr/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Exp</vt:lpwstr>
  </property>
  <property fmtid="{D5CDD505-2E9C-101B-9397-08002B2CF9AE}" pid="7" name="_TemplateVersion">
    <vt:r8>3</vt:r8>
  </property>
  <property fmtid="{D5CDD505-2E9C-101B-9397-08002B2CF9AE}" pid="8" name="_dlc_DocId">
    <vt:lpwstr>6047-773474745-5247</vt:lpwstr>
  </property>
  <property fmtid="{D5CDD505-2E9C-101B-9397-08002B2CF9AE}" pid="9" name="_dlc_DocIdItemGuid">
    <vt:lpwstr>ccd59d00-a01a-4c3b-b6c1-b6f89c6704f0</vt:lpwstr>
  </property>
  <property fmtid="{D5CDD505-2E9C-101B-9397-08002B2CF9AE}" pid="10" name="_dlc_DocIdUrl">
    <vt:lpwstr>https://nzqa.sharepoint.com/sites/dmsTEO6047/_layouts/15/DocIdRedir.aspx?ID=6047-773474745-5247, 6047-773474745-5247</vt:lpwstr>
  </property>
</Properties>
</file>