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tain security and safety of gaming machines and the gaming area in a casino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rPr/>
            </w:pPr>
            <w:r>
              <w:rPr/>
              <w:t>People credited with this unit standard are able to: maintain the security of cash, keys, and gaming machine equipment in a casino; and maintain security and safety in the gaming area in a casin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urism &gt; Casino Gam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6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rerequisites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 undertake this unit standard, people must meet the minimum age requirement for entry into a casino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Defini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  <w:iCs/>
          <w:szCs w:val="24"/>
        </w:rPr>
        <w:tab/>
        <w:t>Industry procedures</w:t>
      </w:r>
      <w:r>
        <w:rPr>
          <w:rFonts w:cs="Arial"/>
          <w:iCs/>
          <w:szCs w:val="24"/>
        </w:rPr>
        <w:t xml:space="preserve"> refer to all workplace requirements in operation in casinos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>These may include, but are not limited to, relevant statutory and regulatory requirements, minimum operating standards, Gazetted Rules, licence conditions</w:t>
      </w:r>
      <w:r>
        <w:rPr>
          <w:rFonts w:cs="Arial"/>
          <w:iCs/>
        </w:rPr>
        <w:t>,</w:t>
      </w:r>
      <w:r>
        <w:rPr>
          <w:rFonts w:cs="Arial"/>
          <w:iCs/>
          <w:szCs w:val="24"/>
        </w:rPr>
        <w:t xml:space="preserve"> and procedures described in training courses for the conduct of games, as approved by the Department of Internal Affairs or the Gambling Commission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 xml:space="preserve">Industry procedures may also include procedures specific to an enterprise involved in the casino gaming industry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>These additional enterprise procedures may include quality assurance, documentation, security, communications, health and safety, and personal behaviour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>2</w:t>
        <w:tab/>
        <w:t>The Gambling Act 2003 is the main piece of legislation relevant to this unit standard, together with any associated legislation and/or regulations, including but not limited to the Health and Safety at Work Act 2015, and their subsequent amendment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>3</w:t>
        <w:tab/>
      </w:r>
      <w:r>
        <w:rPr>
          <w:rFonts w:cs="Arial"/>
          <w:i/>
        </w:rPr>
        <w:t>Gaming machines</w:t>
      </w:r>
      <w:r>
        <w:rPr>
          <w:rFonts w:cs="Arial"/>
        </w:rPr>
        <w:t xml:space="preserve"> are also known as slots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/>
      </w:pPr>
      <w:r>
        <w:rPr>
          <w:b/>
          <w:bCs/>
          <w:sz w:val="28"/>
        </w:rPr>
        <w:t>Outcomes and performance criteri</w:t>
      </w:r>
      <w:r>
        <w:rPr>
          <w:rFonts w:cs="Arial"/>
          <w:b/>
          <w:bCs/>
          <w:sz w:val="28"/>
        </w:rPr>
        <w:t>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Maintain the security of cash, keys, and gaming machine equipment in a casino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Cash is secured in accordance with industry procedures.</w:t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machines locked at all times, cash locked away on breaks, money belt secured to person, money transported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Keys are secur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may include but is not limited to – keys secured to person, keys locked away on breaks, signed in at beginning of shift, signed out at end of shift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1.3</w:t>
        <w:tab/>
        <w:t>Gaming machine equipment entry is carried out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Maintain security and safety in the gaming area in a casino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Security measures to protect the safety of people and the gaming area are carried out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includes but is not limited to – checking area, reporting suspicious activity, slugs and foreign coins, reporting suspicious transactions, following up guests and/or staff concern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2.2</w:t>
        <w:tab/>
        <w:t>Safety procedures are adhered to while maintaining and repairing gaming machines in accordance with legislation and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includes but is not limited to – power turned off, not putting hands in electrical circuits, not removing components other than the coin comparator and/or bill acceptor, using safe body techniques, reporting accidents or incident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2.3</w:t>
        <w:tab/>
        <w:t>Emergency procedures are followed in accordance with legislation and industry procedures.</w:t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widowControl w:val="fals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color w:val="FF0000"/>
        </w:rPr>
        <w:t>This unit standard is expiring.  Assessment against the standard must take place by the last date for assessment set out below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6 September 20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2 December 200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sion and Rollove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 November 201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sion and Rollove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9 July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5 July 202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112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Toi Mai Workforce Development Council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6047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 xml:space="preserve">NZQA </w:t>
          </w:r>
          <w:r>
            <w:rPr>
              <w:color w:val="FF0000"/>
            </w:rPr>
            <w:t>Expiring</w:t>
          </w:r>
          <w:r>
            <w:rPr/>
            <w:t xml:space="preserve">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18477 version 5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3</w: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7810658" o:spid="shape_0" fillcolor="silver" stroked="f" o:allowincell="f" style="position:absolute;margin-left:-73.55pt;margin-top:337.45pt;width:629pt;height:5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his unit standard is expiring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Release2Test__Unit Standard Template-Expiring_March2020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0:22:00Z</dcterms:created>
  <dc:creator>NZ Qualifications Authority</dc:creator>
  <dc:description/>
  <cp:keywords/>
  <dc:language>en-US</dc:language>
  <cp:lastModifiedBy>Christopher Allen</cp:lastModifiedBy>
  <cp:lastPrinted>2010-06-04T11:16:00Z</cp:lastPrinted>
  <dcterms:modified xsi:type="dcterms:W3CDTF">2024-07-30T00:22:00Z</dcterms:modified>
  <cp:revision>2</cp:revision>
  <dc:subject>Tourism</dc:subject>
  <dc:title>18477 Maintain security and safety of gaming machines and the gaming area in a casi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B898A5FEBA0E94EB0B6509800D221D6</vt:lpwstr>
  </property>
  <property fmtid="{D5CDD505-2E9C-101B-9397-08002B2CF9AE}" pid="3" name="MediaServiceImageTags">
    <vt:lpwstr/>
  </property>
  <property fmtid="{D5CDD505-2E9C-101B-9397-08002B2CF9AE}" pid="4" name="_ReviewingToolsShownOnce">
    <vt:lpwstr/>
  </property>
  <property fmtid="{D5CDD505-2E9C-101B-9397-08002B2CF9AE}" pid="5" name="_TemplateLanguage">
    <vt:lpwstr>English</vt:lpwstr>
  </property>
  <property fmtid="{D5CDD505-2E9C-101B-9397-08002B2CF9AE}" pid="6" name="_TemplateType">
    <vt:lpwstr>UnitExp</vt:lpwstr>
  </property>
  <property fmtid="{D5CDD505-2E9C-101B-9397-08002B2CF9AE}" pid="7" name="_TemplateVersion">
    <vt:r8>3</vt:r8>
  </property>
  <property fmtid="{D5CDD505-2E9C-101B-9397-08002B2CF9AE}" pid="8" name="_dlc_DocId">
    <vt:lpwstr>6047-773474745-5248</vt:lpwstr>
  </property>
  <property fmtid="{D5CDD505-2E9C-101B-9397-08002B2CF9AE}" pid="9" name="_dlc_DocIdItemGuid">
    <vt:lpwstr>7169438c-5e5d-49b0-b8c7-8f37ce1b19bc</vt:lpwstr>
  </property>
  <property fmtid="{D5CDD505-2E9C-101B-9397-08002B2CF9AE}" pid="10" name="_dlc_DocIdUrl">
    <vt:lpwstr>https://nzqa.sharepoint.com/sites/dmsTEO6047/_layouts/15/DocIdRedir.aspx?ID=6047-773474745-5248, 6047-773474745-5248</vt:lpwstr>
  </property>
</Properties>
</file>