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le hard cash count in a casi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, for a casino: count and collect hard cash; balance hard cash on the computerised management system; and adhere to security and emergency procedures for the count roo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7"/>
        <w:gridCol w:w="695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meet the minimum age requirements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>Hard cash</w:t>
      </w:r>
      <w:r>
        <w:rPr>
          <w:rFonts w:cs="Arial"/>
        </w:rPr>
        <w:t xml:space="preserve"> refers to coin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2</w:t>
        <w:tab/>
        <w:t xml:space="preserve">The Gambling Act 2003 is the main piece of legislation relevant to this unit standard, together with any associated legislation and/or regulations, including but not limited to the </w:t>
      </w:r>
      <w:r>
        <w:rPr/>
        <w:t>Anti-Money Laundering and Countering Financing of Terrorism Amendment Act 2017</w:t>
      </w:r>
      <w:r>
        <w:rPr>
          <w:rFonts w:cs="Arial"/>
        </w:rPr>
        <w:t>, and their subsequent amend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  <w:tab/>
        <w:t>This unit standard may be assessed against in a simulated situation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Count and collect hard cash for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he hard cash is counted and ver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he hard cash is collected and ver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Balance hard cash on the computerised management system for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1</w:t>
        <w:tab/>
        <w:t>The data input is carried out and ver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Documentation for balancing data is completed and checked, and any irregularities are address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Totals are reconcil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dhere to security and emergency procedures for the count room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Security procedures for the count room are follow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3.2</w:t>
        <w:tab/>
        <w:t>Emergency procedures for the count room are followed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896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3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3:00Z</dcterms:modified>
  <cp:revision>2</cp:revision>
  <dc:subject>Tourism</dc:subject>
  <dc:title>9896 Handle hard cash count in a cas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77</vt:lpwstr>
  </property>
  <property fmtid="{D5CDD505-2E9C-101B-9397-08002B2CF9AE}" pid="9" name="_dlc_DocIdItemGuid">
    <vt:lpwstr>d2271f18-0dd7-4756-8e30-4e483bc3d1ec</vt:lpwstr>
  </property>
  <property fmtid="{D5CDD505-2E9C-101B-9397-08002B2CF9AE}" pid="10" name="_dlc_DocIdUrl">
    <vt:lpwstr>https://nzqa.sharepoint.com/sites/dmsTEO6047/_layouts/15/DocIdRedir.aspx?ID=6047-773474745-5277, 6047-773474745-5277</vt:lpwstr>
  </property>
</Properties>
</file>