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8"/>
        <w:gridCol w:w="3054"/>
        <w:gridCol w:w="1667"/>
        <w:gridCol w:w="34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e the game of money whee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, for the game of money wheel: interpret and apply terms commonly used in the game; open the table; spin the wheel and operate the table; apply rules and procedures for wagers; apply rules and procedures for payouts; deal with irregularities and non-compliance; maintain game security; and close the gam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7"/>
        <w:gridCol w:w="695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have passed the Ishihara Colour Test or equivalent and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The Gambling Act 2003 is the main piece of legislation relevant to this unit standard, together with any associated legislation and/or regulatio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Interpret and apply terms commonly used in the game of money wheel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Range</w:t>
        <w:tab/>
        <w:t>terms commonly used in the game of money wheel may include but are not limited to – revolutions, direction, grasp position, indicator, wager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erms commonly used in the game of money wheel are interpret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erms commonly used in the game of money wheel are appli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Open the table for the game of money wheel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Chip float is opened and balanc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2</w:t>
        <w:tab/>
        <w:t>Variances in chip float are dealt with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Spin the wheel and operate the table for the game of money wheel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The designated person is selected and advised how wheel is spun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revolutions, direction, grasp position, indicator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The spinning of the wheel by the designated person is checked and any irregularities correc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revolutions, direction, grasp position, indicator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Cash and chips are counted and collec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cash information, chip information, authorisation levels, chip purchase voucher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pply rules and procedures for wagers for the game of money wheel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Wagers placed are accepted or refus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wagers may include but are not limited to – minimums, maximums, permissible uni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4.2</w:t>
        <w:tab/>
        <w:t>Winning and losing wagers are determin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3</w:t>
        <w:tab/>
        <w:t>Losing wagers are collec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pply rules and procedures for payouts for the game of money wheel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wagers may include but are not limited to – minimums, maximums, permissible uni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1</w:t>
        <w:tab/>
        <w:t>Winning wagers are calculated at the odds listed in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2</w:t>
        <w:tab/>
        <w:t>Winning wagers are paid out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6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Deal with irregularities and non-compliance in the game of money wheel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1</w:t>
        <w:tab/>
        <w:t>Irregularities and non-compliance are ident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2</w:t>
        <w:tab/>
        <w:t>Irregularities and non-compliance are dealt with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7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Maintain game security for the game of money wheel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7.1</w:t>
        <w:tab/>
        <w:t>Game security is maintain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8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Close the game of money wheel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8.1</w:t>
        <w:tab/>
        <w:t>Chip float is counted, and documentation comple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8.2</w:t>
        <w:tab/>
        <w:t>Equipment is secured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55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1 April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April 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9888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3:53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29T23:53:00Z</dcterms:modified>
  <cp:revision>2</cp:revision>
  <dc:subject>Tourism</dc:subject>
  <dc:title>9888 Operate the game of money whe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73</vt:lpwstr>
  </property>
  <property fmtid="{D5CDD505-2E9C-101B-9397-08002B2CF9AE}" pid="9" name="_dlc_DocIdItemGuid">
    <vt:lpwstr>353f3272-f206-4ec3-b6f7-a7f2dfa90cc1</vt:lpwstr>
  </property>
  <property fmtid="{D5CDD505-2E9C-101B-9397-08002B2CF9AE}" pid="10" name="_dlc_DocIdUrl">
    <vt:lpwstr>https://nzqa.sharepoint.com/sites/dmsTEO6047/_layouts/15/DocIdRedir.aspx?ID=6047-773474745-5273, 6047-773474745-5273</vt:lpwstr>
  </property>
</Properties>
</file>