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baccara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the game of baccarat: interpret and apply terms commonly used in the game; open the table; shuffle and cut cards; deal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color w:val="000000"/>
        </w:rPr>
        <w:t>The Gambling Act 2003 is the main piece of legislation relevant to this unit standard, together with any associated legislation and/or regulations. The Rules of Casino Table Games, Baccarat, Division 5 specify the rules and procedures for the gam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This unit standard covers the game of baccarat and its variations, such as mini-baccarat and midi-baccarat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baccarat.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erms commonly used in the game of baccarat may include but are not limited to – wagers, tie bet, burn, up card, player’s hand, banker’s hand, down car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baccarat are interpreted in accordance with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Terms commonly used in the game of baccarat are applied in accordance with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ards are received, inspected, and sor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Cards are spread for visual inspection in accordance with the gazetted rul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Shuffle and cut cards for the game of baccarat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1</w:t>
        <w:tab/>
        <w:t>Cards are shuffl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initial shuffle, manual shuffling techniques, auto shuffling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Cards are presented to the designated person for cutting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Cards are dealt in accordance with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dealing style and table of play includes – style A, style B, style C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2</w:t>
        <w:tab/>
        <w:t>Cash and chips are counted and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authorisation levels, cash formations, chip formations, chip purchase voucher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Wagers placed are accepted or ref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banker's hand, player's hand, tie bet, minimums, maximums, differentials, permissible units, multiple be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2</w:t>
        <w:tab/>
        <w:t>Losing and stand-off wagers are actio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wagers may include but are not limited to – banker's hand, player's hand, tie be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Winning wagers are calculated at the odds listed in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3</w:t>
        <w:tab/>
        <w:t>The process for reward programme is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Deal with irregularities and non-compliance in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game security for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8.1</w:t>
        <w:tab/>
        <w:t>Game security is mainta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9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baccara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9.1</w:t>
        <w:tab/>
        <w:t>Chip float is counted, and documentation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2</w:t>
        <w:tab/>
        <w:t>Cards are sor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3</w:t>
        <w:tab/>
        <w:t>Equipment is secur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June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82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2:00Z</dcterms:modified>
  <cp:revision>2</cp:revision>
  <dc:subject>Tourism</dc:subject>
  <dc:title>9882 Operate the game of bacca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67</vt:lpwstr>
  </property>
  <property fmtid="{D5CDD505-2E9C-101B-9397-08002B2CF9AE}" pid="9" name="_dlc_DocIdItemGuid">
    <vt:lpwstr>1734beef-cd3d-4ac9-bacc-71f5d6cbb629</vt:lpwstr>
  </property>
  <property fmtid="{D5CDD505-2E9C-101B-9397-08002B2CF9AE}" pid="10" name="_dlc_DocIdUrl">
    <vt:lpwstr>https://nzqa.sharepoint.com/sites/dmsTEO6047/_layouts/15/DocIdRedir.aspx?ID=6047-773474745-5267, 6047-773474745-5267</vt:lpwstr>
  </property>
</Properties>
</file>