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e the game of pai gow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in the game of pai gow: interpret and apply terms commonly used in the game; open the table; shuffle and cut tiles; deal; apply rules and procedures for wagers; apply rules and procedures for payouts; deal with irregularities and non-compliance; maintain game security; and close the ga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have passed the Ishihara Colour Test or equivalent and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The Gambling Act 2003 is the main piece of legislation relevant to this unit standard, together with any associated legislation and/or regul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nterpret and apply terms commonly used in the game of pai gow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terms used in the game of pai gow include but are not limited to – house-banker, co-banker, player-banker, high card, high hand, wild card, low han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erms commonly used in the game of pai gow are interpret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erms commonly used in the game of pai gow are appli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Open the table for the game of pai gow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hip float is opened and balanc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2</w:t>
        <w:tab/>
        <w:t>Variances in chip float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Tiles are received, inspected, and sort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Tiles are spread for visual inspection in accordance with the gazetted rul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Shuffle and cut tiles for the game of pai gow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Tiles are shuffled prior to the start of play, in full view of the customers in accordance with the gazetted rul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nual shuffling techniques include – chemmy shuffle (washing of tiles), stacking tiles, laja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3.2</w:t>
        <w:tab/>
        <w:t>Tiles are cut by the dealer in accordance with industry procedures and using one of the standard cu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Dice are us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determine first box, +4/-4 option, house-banker, co-banker, player-banker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al the game of pai gow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Tiles are deliver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style of play, house-banker, co-banker, player-banke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2</w:t>
        <w:tab/>
        <w:t>Tiles are dealt for different wagers and banker positions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wagers may include but are not limited to – banker's hand, player's hand, player-banker's han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3</w:t>
        <w:tab/>
        <w:t>Cash and chips are counted and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authorisation levels, cash formations, chip formations, chip purchase voucher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wagers for the game of pai gow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5.1</w:t>
        <w:tab/>
        <w:t>Wagers placed are accepted or refused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wagers may include but are not limited to – house-banker, co-banker, player-banker, minimums, maximums, permissible units, multiple be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Procedures are applied to determine winning, losing, and stand-off wagers in accordance with the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3</w:t>
        <w:tab/>
        <w:t>Losing wagers are collected in accordance with the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6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payouts for the game of pai gow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wagers may include but are not limited to – house-banker, co-banker, player-banke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1</w:t>
        <w:tab/>
        <w:t>Winning wagers are calculated at the odds listed in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2</w:t>
        <w:tab/>
        <w:t>Winning wagers are paid out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7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al with irregularities and non-compliance in the game of pai gow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7.1</w:t>
        <w:tab/>
        <w:t>Irregularities and non-compliance are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7.2</w:t>
        <w:tab/>
        <w:t>Irregularities and non-compliance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8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Maintain game security for the game of pai gow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8.1</w:t>
        <w:tab/>
        <w:t>Game security is maintained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9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lose the game of pai gow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9.1</w:t>
        <w:tab/>
        <w:t>Chip float is counted, and documentation completed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9.2</w:t>
        <w:tab/>
        <w:t>Tiles are checked, cleaned, and sealed for re-use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9.3</w:t>
        <w:tab/>
        <w:t>Dice are checked and sealed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9.4</w:t>
        <w:tab/>
        <w:t>Equipment is secured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widowControl w:val="false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73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125"/>
        </w:tabs>
        <w:ind w:left="1125" w:hanging="1125"/>
      </w:pPr>
    </w:lvl>
    <w:lvl w:ilvl="1">
      <w:start w:val="4"/>
      <w:numFmt w:val="decimal"/>
      <w:lvlText w:val="%1.%2"/>
      <w:lvlJc w:val="left"/>
      <w:pPr>
        <w:tabs>
          <w:tab w:val="num" w:pos="1125"/>
        </w:tabs>
        <w:ind w:left="1125" w:hanging="1125"/>
      </w:pPr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1125"/>
      </w:pPr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1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1:00Z</dcterms:modified>
  <cp:revision>2</cp:revision>
  <dc:subject>Tourism</dc:subject>
  <dc:title>9873 Operate the game of pai g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60</vt:lpwstr>
  </property>
  <property fmtid="{D5CDD505-2E9C-101B-9397-08002B2CF9AE}" pid="9" name="_dlc_DocIdItemGuid">
    <vt:lpwstr>16e758e8-11b8-42c0-9f70-06756c09518e</vt:lpwstr>
  </property>
  <property fmtid="{D5CDD505-2E9C-101B-9397-08002B2CF9AE}" pid="10" name="_dlc_DocIdUrl">
    <vt:lpwstr>https://nzqa.sharepoint.com/sites/dmsTEO6047/_layouts/15/DocIdRedir.aspx?ID=6047-773474745-5260, 6047-773474745-5260</vt:lpwstr>
  </property>
</Properties>
</file>