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roulet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the game of roulette: interpret and apply terms commonly used in the game; open the table; operate the table and deal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terms used in the game of roulette may include but are not limited to – ball, action, back track, bottom track, outside bet, split bet, trio bet, wager, zer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roulette are interpre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ly used in the game of roulette are appli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rate table and deal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The wheel is rota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The ball is spun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The winning number is isolated and annou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The cash and chips are counted and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authorisation levels, chip formations, cash formations, chip purchase voucher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Wagers placed are accepted or ref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minimums, maximums, permissible units, call be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Losing wagers are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wagers may include but are not limited to – straight up, split, street, corner, six-line, column, dozen, low, high, odd, even, red, bl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Winning wagers are calculated at the odds listed in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3</w:t>
        <w:tab/>
        <w:t>The process for reward programme is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with irregularities and non-compliance in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6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game security for the game of roulette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1</w:t>
        <w:tab/>
        <w:t>Game security is mainta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roulet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8.1</w:t>
        <w:tab/>
        <w:t>Chip float is counted, and documentation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8.2</w:t>
        <w:tab/>
        <w:t>Equipment is secur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78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2:00Z</dcterms:modified>
  <cp:revision>2</cp:revision>
  <dc:subject>Tourism</dc:subject>
  <dc:title>9878 Operate the game of roulet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65</vt:lpwstr>
  </property>
  <property fmtid="{D5CDD505-2E9C-101B-9397-08002B2CF9AE}" pid="9" name="_dlc_DocIdItemGuid">
    <vt:lpwstr>500f2fcd-ecb9-41d3-8fed-2e3c8898e3f3</vt:lpwstr>
  </property>
  <property fmtid="{D5CDD505-2E9C-101B-9397-08002B2CF9AE}" pid="10" name="_dlc_DocIdUrl">
    <vt:lpwstr>https://nzqa.sharepoint.com/sites/dmsTEO6047/_layouts/15/DocIdRedir.aspx?ID=6047-773474745-5265, 6047-773474745-5265</vt:lpwstr>
  </property>
</Properties>
</file>