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8"/>
        <w:gridCol w:w="3054"/>
        <w:gridCol w:w="1667"/>
        <w:gridCol w:w="343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chips in casino table gam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rPr/>
            </w:pPr>
            <w:r>
              <w:rPr/>
              <w:t>People credited with this unit standard are able to, in casino table games: handle chips; identify, sort, and stack chips; and count, exchange, and issue chip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ism &gt; Casino Ga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7"/>
        <w:gridCol w:w="6958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undertake this unit standard, people must have passed the Ishihara Colour Test or equivalent and must meet the minimum age requirement for entry into a casin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  <w:szCs w:val="24"/>
        </w:rPr>
        <w:tab/>
        <w:t>Industry procedures</w:t>
      </w:r>
      <w:r>
        <w:rPr>
          <w:rFonts w:cs="Arial"/>
          <w:iCs/>
          <w:szCs w:val="24"/>
        </w:rPr>
        <w:t xml:space="preserve"> refer to all workplace requirements in operation in casinos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may include, but are not limited to, relevant statutory and regulatory requirements, minimum operating standards, Gazetted Rules, licence conditions</w:t>
      </w:r>
      <w:r>
        <w:rPr>
          <w:rFonts w:cs="Arial"/>
          <w:iCs/>
        </w:rPr>
        <w:t>,</w:t>
      </w:r>
      <w:r>
        <w:rPr>
          <w:rFonts w:cs="Arial"/>
          <w:iCs/>
          <w:szCs w:val="24"/>
        </w:rPr>
        <w:t xml:space="preserve"> and procedures described in training courses for the conduct of games, as approved by the Department of Internal Affairs or the Gambling Commission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 xml:space="preserve">Industry procedures may also include procedures specific to an enterprise involved in the casino gaming industry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additional enterprise procedures may include quality assurance, documentation, security, communications, health and safety, and personal behaviou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2</w:t>
        <w:tab/>
      </w:r>
      <w:r>
        <w:rPr>
          <w:rFonts w:cs="Arial"/>
          <w:color w:val="000000"/>
        </w:rPr>
        <w:t>The Gambling Act 2003 is the main piece of legislation relevant to this unit standard, together with any associated legislation and/or regulation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Handle chips in casino table gam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Range</w:t>
        <w:tab/>
        <w:t>handling procedures include – clean hands, sizing in, cut, drop cut, heel, pick, run down, wipe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Chips are handl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Identify, sort, and stack chips in casino table gam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Chips are identified in accordance with their use in table games.</w:t>
      </w:r>
    </w:p>
    <w:p>
      <w:pPr>
        <w:pStyle w:val="Normal"/>
        <w:tabs>
          <w:tab w:val="left" w:pos="1134" w:leader="none"/>
          <w:tab w:val="left" w:pos="2552" w:leader="none"/>
          <w:tab w:val="left" w:pos="3686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chips include – cash chips, non-negotiable chips, tournament chips, foreign chips, non-value chips, commission chips.</w:t>
      </w:r>
    </w:p>
    <w:p>
      <w:pPr>
        <w:pStyle w:val="Normal"/>
        <w:tabs>
          <w:tab w:val="left" w:pos="1134" w:leader="none"/>
          <w:tab w:val="left" w:pos="3686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3686" w:leader="none"/>
        </w:tabs>
        <w:ind w:left="1123" w:hanging="1123"/>
        <w:rPr>
          <w:rFonts w:cs="Arial"/>
        </w:rPr>
      </w:pPr>
      <w:r>
        <w:rPr>
          <w:rFonts w:cs="Arial"/>
        </w:rPr>
        <w:t>2.2</w:t>
        <w:tab/>
        <w:t>Chips are sorted and stacked in accordance with industry procedures.</w:t>
      </w:r>
    </w:p>
    <w:p>
      <w:pPr>
        <w:pStyle w:val="Normal"/>
        <w:tabs>
          <w:tab w:val="left" w:pos="1134" w:leader="none"/>
          <w:tab w:val="left" w:pos="2552" w:leader="none"/>
          <w:tab w:val="left" w:pos="3686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dirty stack, chipping, stacking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Count, exchange, and issue chips in casino table gam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cash change, colour (chip) change, chip purchase voucher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Chips are counted, exchanged, and issued in accordance with industry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55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2"/>
        <w:gridCol w:w="1229"/>
        <w:gridCol w:w="3297"/>
        <w:gridCol w:w="3297"/>
      </w:tblGrid>
      <w:tr>
        <w:trPr>
          <w:tblHeader w:val="true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1 April 199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April 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December 200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2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202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Toi Mai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7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9875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3</w: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-Expiring_March202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23:52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7-29T23:52:00Z</dcterms:modified>
  <cp:revision>2</cp:revision>
  <dc:subject>Tourism</dc:subject>
  <dc:title>9875 Use chips in casino table gam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898A5FEBA0E94EB0B6509800D221D6</vt:lpwstr>
  </property>
  <property fmtid="{D5CDD505-2E9C-101B-9397-08002B2CF9AE}" pid="3" name="MediaServiceImageTags">
    <vt:lpwstr/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Exp</vt:lpwstr>
  </property>
  <property fmtid="{D5CDD505-2E9C-101B-9397-08002B2CF9AE}" pid="7" name="_TemplateVersion">
    <vt:r8>3</vt:r8>
  </property>
  <property fmtid="{D5CDD505-2E9C-101B-9397-08002B2CF9AE}" pid="8" name="_dlc_DocId">
    <vt:lpwstr>6047-773474745-5262</vt:lpwstr>
  </property>
  <property fmtid="{D5CDD505-2E9C-101B-9397-08002B2CF9AE}" pid="9" name="_dlc_DocIdItemGuid">
    <vt:lpwstr>bf33c479-0df7-4103-8de2-5f92b23eab0f</vt:lpwstr>
  </property>
  <property fmtid="{D5CDD505-2E9C-101B-9397-08002B2CF9AE}" pid="10" name="_dlc_DocIdUrl">
    <vt:lpwstr>https://nzqa.sharepoint.com/sites/dmsTEO6047/_layouts/15/DocIdRedir.aspx?ID=6047-773474745-5262, 6047-773474745-5262</vt:lpwstr>
  </property>
</Properties>
</file>