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the rules, procedures, and organisational structure of a casi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 demonstrate knowledge of the rules and procedures for casino personnel and premises, and the structure of a selected casino operation in New Zealand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This unit standard is intended for employees or prospective employees of a casino, or Department of Internal Affairs Gaming Inspecto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</w:r>
      <w:r>
        <w:rPr>
          <w:rFonts w:cs="Arial"/>
          <w:color w:val="000000"/>
        </w:rPr>
        <w:t>The Gambling Act 2003 is the main piece of legislation relevant to this unit standard, together with any associated legislation and/or regulatio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Demonstrate knowledge of the rules and procedures for casino personnel and premises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1</w:t>
        <w:tab/>
        <w:t>The rules and procedures applicable to casino premises, operators, and personnel are sourced and interpreted in accordance with the Gambling Act 2003, any relevant regulations, and industry procedures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rules include – Certificate of Approval, licensing of the casino operator;</w:t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procedures include – minimum operating standards, gazetted rul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he conditions of employment specified in the employee’s code of conduct are sourced and interpreted in accordance with industry procedures and the Gambling Act 2003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conditions of employment include but are not limited to – personal presentation, security requirements, gambling, shift work, 24 hour clock, reading roster, hours of operation, awareness of surveillance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the structure of a selected casino operation in New Zealan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The overall structure of a casino operation is described in accordance with the organisational chart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table games, and gaming machines;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ab/>
        <w:t>cash desk, income control, internal and external audit, security, surveillance, Department of Internal Affairs, Gambling Commission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Licensed personnel groups in a casino are identified in accordance with the Gambling Act 2003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3</w:t>
        <w:tab/>
        <w:t>The casino management structure is describ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871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1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1:00Z</dcterms:modified>
  <cp:revision>2</cp:revision>
  <dc:subject>Tourism</dc:subject>
  <dc:title>9871 Demonstrate knowledge of the rules, procedures, and organisational structure of a cas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58</vt:lpwstr>
  </property>
  <property fmtid="{D5CDD505-2E9C-101B-9397-08002B2CF9AE}" pid="9" name="_dlc_DocIdItemGuid">
    <vt:lpwstr>756d0c4c-0f65-4b25-a504-094111673b03</vt:lpwstr>
  </property>
  <property fmtid="{D5CDD505-2E9C-101B-9397-08002B2CF9AE}" pid="10" name="_dlc_DocIdUrl">
    <vt:lpwstr>https://nzqa.sharepoint.com/sites/dmsTEO6047/_layouts/15/DocIdRedir.aspx?ID=6047-773474745-5258, 6047-773474745-5258</vt:lpwstr>
  </property>
</Properties>
</file>