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blackjac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the game of blackjack: interpret and apply terms commonly used in the game; open the table; shuffle and cut cards; deal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terms used in the game of blackjack may include but are not limited to – face cards, cut card, hard hand, hole card, insurance, super sevens, split pai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blackjack are interpre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ly used in the game of blackjack are appli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ards are received, inspected, and sor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Cards are spread for visual inspection in accordance with the gazetted rule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huffle and cut cards for the game of blackjack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Cards are shuffl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nual shuffling techniques – chemmy shuffle (washing of cards), stacked and riffle shuffled;</w:t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ab/>
        <w:t>may include auto shuffling (where applicable)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Cards are presented to the designated person for cutting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Initial cards are dealt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Additional cards are dealt for different wagers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insurance, doubling down, split pairs, super seven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3</w:t>
        <w:tab/>
        <w:t>Cash and chips are counted and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cash information, chip information, authorisation levels, chip purchase vouche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Wagers placed are accepted or ref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wagers may include but are not limited to – blackjack, insurance, super sevens, madness 21, double down, split pairs, wagering on boxes, back betting, minimums, maximums, permissible bets, multiple be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Winning, losing, and stand-off wagers are determ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3</w:t>
        <w:tab/>
        <w:t>Losing hands and losing wagers are collec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wagers may include but are not limited to – blackjack, insurance, super sevens, madness 21, double down, split pairs, wagering on boxes, back betting, minimums, maximums, permissible bets, multiple be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Winning wagers are calculated at the odds listed in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with irregularities and non-compliance in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game security for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8.1</w:t>
        <w:tab/>
        <w:t>Game security is mainta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9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blackjac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1</w:t>
        <w:tab/>
        <w:t>Chip float is counted, and documentation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2</w:t>
        <w:tab/>
        <w:t>Cards are sor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3</w:t>
        <w:tab/>
        <w:t>Equipment is secur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</w:t>
      </w:r>
      <w:r>
        <w:rPr/>
        <w:t>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76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2:00Z</dcterms:modified>
  <cp:revision>2</cp:revision>
  <dc:subject>Tourism</dc:subject>
  <dc:title>9876 Operate the game of blackj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63</vt:lpwstr>
  </property>
  <property fmtid="{D5CDD505-2E9C-101B-9397-08002B2CF9AE}" pid="9" name="_dlc_DocIdItemGuid">
    <vt:lpwstr>2822e49c-56e5-4aef-add1-dfe78591801b</vt:lpwstr>
  </property>
  <property fmtid="{D5CDD505-2E9C-101B-9397-08002B2CF9AE}" pid="10" name="_dlc_DocIdUrl">
    <vt:lpwstr>https://nzqa.sharepoint.com/sites/dmsTEO6047/_layouts/15/DocIdRedir.aspx?ID=6047-773474745-5263, 6047-773474745-5263</vt:lpwstr>
  </property>
</Properties>
</file>