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 host responsibilities in a casino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  <w:tab w:val="left" w:pos="1701" w:leader="none"/>
              </w:tabs>
              <w:rPr/>
            </w:pPr>
            <w:r>
              <w:rPr>
                <w:color w:val="000000"/>
              </w:rPr>
              <w:t xml:space="preserve">People credited with this unit standard are able to, in a casino: provide information to customers about playing gaming machines; provide information to customers related to host responsibilities for gaming machines; </w:t>
            </w:r>
            <w:r>
              <w:rPr/>
              <w:t>demonstrate knowledge of host responsibilities relating to minors;</w:t>
            </w:r>
            <w:r>
              <w:rPr>
                <w:color w:val="000000"/>
              </w:rPr>
              <w:t xml:space="preserve"> d</w:t>
            </w:r>
            <w:r>
              <w:rPr/>
              <w:t xml:space="preserve">emonstrate knowledge of host responsibilities relating to alcohol consumption; </w:t>
            </w:r>
            <w:r>
              <w:rPr>
                <w:color w:val="000000"/>
              </w:rPr>
              <w:t>and deal with situations that may lead to disputes related to gaming machi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 together with any associated legislation and/or regul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</w:r>
      <w:r>
        <w:rPr>
          <w:rFonts w:cs="Arial"/>
          <w:i/>
        </w:rPr>
        <w:t>Gaming machines</w:t>
      </w:r>
      <w:r>
        <w:rPr>
          <w:rFonts w:cs="Arial"/>
        </w:rPr>
        <w:t xml:space="preserve"> are also known as slo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4</w:t>
        <w:tab/>
        <w:t xml:space="preserve">Recommended for entry: Unit 9906, </w:t>
      </w:r>
      <w:r>
        <w:rPr>
          <w:rFonts w:cs="Arial"/>
          <w:i/>
          <w:iCs/>
        </w:rPr>
        <w:t>Provide service to customers in a casino</w:t>
      </w:r>
      <w:r>
        <w:rPr>
          <w:rFonts w:cs="Arial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Provide information to customers about playing gaming machine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cost of play is explained to customers in terms of gaming options in accordance with the gaming machine features and set-up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redits, number of games, amount of bet, lines played, gamble options, maximum be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The button panel and/or touch screen are explained to customers in terms of the function of all buttons and/or features in accordance with the gaming machine features and set-up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Methods of payment are explained to customers in accordance with machine feat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opper pay, hand pay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The occasions when hand pays are made are explained to customers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ancelled credits, jackpots, short pay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Jackpot link features are explained to customers and supporting information is made available in accordance with the characteristics of the system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means of winner notification, jackpot identification number, player instruction notic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Gaming machine artwork and features are explained to customers in terms of result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ree spins, features;</w:t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how a machine pays (left to right, and/or right to left, pay any); substitute symbol(s), scatt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Provide information to customers related to host responsibilities for gaming machine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information may include but is not limited to – help line number, pamphlets, minors in a casino, gaming when intoxicat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Host responsibilities are identified in terms of providing and displaying information on problem gambling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Information related to problem gambling is display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host responsibilities relating to minor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Legal requirements relating to minors in a casino are identified and steps are taken to enforce the requirements, where required,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Demonstrate knowledge of host responsibilities relating to alcohol consumption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Host responsibilities are identified in terms of monitoring alcohol consumption as related to gaming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situations that may lead to disputes related to gaming machine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Situations that may lead to disputes in gaming machine areas are identifi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2</w:t>
        <w:tab/>
        <w:t>Customer disputes in a gaming machine area are dealt with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475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0:2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30T00:22:00Z</dcterms:modified>
  <cp:revision>2</cp:revision>
  <dc:subject>Tourism</dc:subject>
  <dc:title>18475 Perform host responsibilities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46</vt:lpwstr>
  </property>
  <property fmtid="{D5CDD505-2E9C-101B-9397-08002B2CF9AE}" pid="9" name="_dlc_DocIdItemGuid">
    <vt:lpwstr>5f3e2dab-1e0e-4956-a88f-61526e8300bf</vt:lpwstr>
  </property>
  <property fmtid="{D5CDD505-2E9C-101B-9397-08002B2CF9AE}" pid="10" name="_dlc_DocIdUrl">
    <vt:lpwstr>https://nzqa.sharepoint.com/sites/dmsTEO6047/_layouts/15/DocIdRedir.aspx?ID=6047-773474745-5246, 6047-773474745-5246</vt:lpwstr>
  </property>
</Properties>
</file>