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e soft cash count in a casi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in a casino: count and collect soft cash; balance soft cash on the computerised management system; and adhere to security and emergency procedures for the count roo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s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Soft cash</w:t>
      </w:r>
      <w:r>
        <w:rPr>
          <w:rFonts w:cs="Arial"/>
        </w:rPr>
        <w:t xml:space="preserve"> refers to not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color w:val="000000"/>
        </w:rPr>
        <w:t>2</w:t>
        <w:tab/>
        <w:t xml:space="preserve">The Gambling Act 2003 is the main piece of legislation relevant to this unit standard together with any associated legislation and/or regulations, including but not limited to the </w:t>
      </w:r>
      <w:r>
        <w:rPr/>
        <w:t>Anti-Money Laundering and Countering Financing of Terrorism Amendment Act 2017</w:t>
      </w:r>
      <w:r>
        <w:rPr>
          <w:rFonts w:cs="Arial"/>
          <w:color w:val="000000"/>
        </w:rPr>
        <w:t>, and their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color w:val="000000"/>
        </w:rPr>
        <w:t>3</w:t>
        <w:tab/>
        <w:t>This standard may be assessed against in a simulated situation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ount and collect soft cash for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Soft cash is counted and ver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Soft cash is collected and ver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Balance soft cash on the computerised management system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data input is carried out and ver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ocumentation for balancing data is completed and checked, and any irregularities are addres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Totals are reconcil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dhere to security and emergency procedures for the count room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Security procedures for the count room are follow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Emergency procedures for the count room are follow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97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25"/>
        </w:tabs>
        <w:ind w:left="1125" w:hanging="1125"/>
      </w:pPr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1125"/>
      </w:p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3:00Z</dcterms:modified>
  <cp:revision>2</cp:revision>
  <dc:subject>Tourism</dc:subject>
  <dc:title>9897 Handle soft cash count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78</vt:lpwstr>
  </property>
  <property fmtid="{D5CDD505-2E9C-101B-9397-08002B2CF9AE}" pid="9" name="_dlc_DocIdItemGuid">
    <vt:lpwstr>8893ad43-960d-40ce-9aed-690939a7d319</vt:lpwstr>
  </property>
  <property fmtid="{D5CDD505-2E9C-101B-9397-08002B2CF9AE}" pid="10" name="_dlc_DocIdUrl">
    <vt:lpwstr>https://nzqa.sharepoint.com/sites/dmsTEO6047/_layouts/15/DocIdRedir.aspx?ID=6047-773474745-5278, 6047-773474745-5278</vt:lpwstr>
  </property>
</Properties>
</file>