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 and apply procedures related to the use of casino gaming machin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 interpret and apply procedures for: payouts from gaming machines; unclaimed credits or unplayed games and unclaimed monies; and using gaming machine keys and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e Gambling Act 2003 is the main piece of legislation relevant to this unit standard, together with any associated legislation and/or regul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</w:r>
      <w:r>
        <w:rPr>
          <w:rFonts w:cs="Arial"/>
          <w:i/>
        </w:rPr>
        <w:t>Gaming machines</w:t>
      </w:r>
      <w:r>
        <w:rPr>
          <w:rFonts w:cs="Arial"/>
        </w:rPr>
        <w:t xml:space="preserve"> are also known as slo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procedures for payouts from gaming machin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Procedures for the issue of hand pay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Procedures for the payout of jackpot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rocedures for short payments and special payment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Procedures for hopper fill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5</w:t>
        <w:tab/>
        <w:t>Procedures for operating gaming machines when the system is off-line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Interpret and apply procedures for unclaimed credits or unplayed games and unclaimed moni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Procedures for unclaimed credits or unplayed game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Procedures for unclaimed monie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3</w:t>
        <w:tab/>
        <w:t>Procedures for unclaimed payout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procedures for using gaming machine keys and equipmen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may include but is not limited to – radio, pager, screwdriver, torch, tweezers, hand pay-book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Procedures for issuing keys, returning keys, broken keys, and lost keys are interpreted and appl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Procedures for using equipment are interpreted and appli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98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478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0:2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30T00:22:00Z</dcterms:modified>
  <cp:revision>2</cp:revision>
  <dc:subject>Tourism</dc:subject>
  <dc:title>18478 Interpret and apply procedures related to the use of casino gaming mach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49</vt:lpwstr>
  </property>
  <property fmtid="{D5CDD505-2E9C-101B-9397-08002B2CF9AE}" pid="9" name="_dlc_DocIdItemGuid">
    <vt:lpwstr>f46d13a0-42dd-4169-966c-b6922b2c4f22</vt:lpwstr>
  </property>
  <property fmtid="{D5CDD505-2E9C-101B-9397-08002B2CF9AE}" pid="10" name="_dlc_DocIdUrl">
    <vt:lpwstr>https://nzqa.sharepoint.com/sites/dmsTEO6047/_layouts/15/DocIdRedir.aspx?ID=6047-773474745-5249, 6047-773474745-5249</vt:lpwstr>
  </property>
</Properties>
</file>