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e and process coin, cash, and chips in a cas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 xml:space="preserve">People credited with this unit standard are able to, in a casino: handle chips; count, balance, collect, and store chips; issue chip purchase vouchers; redeem chips or chip purchase vouchers; handle coin and cash; deal with non-cash transactions; exchange foreign currency; and describe </w:t>
            </w:r>
            <w:r>
              <w:rPr>
                <w:color w:val="000000"/>
              </w:rPr>
              <w:t>the procedures for responding to robbery or hold-u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i/>
          <w:color w:val="000000"/>
        </w:rPr>
        <w:tab/>
        <w:t xml:space="preserve">EFTPOS </w:t>
      </w:r>
      <w:r>
        <w:rPr>
          <w:rFonts w:cs="Arial"/>
          <w:color w:val="000000"/>
        </w:rPr>
        <w:t>refers to Electronic Funds Transfer at Point of Sal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color w:val="000000"/>
        </w:rPr>
        <w:tab/>
        <w:t xml:space="preserve">Robbery </w:t>
      </w:r>
      <w:r>
        <w:rPr>
          <w:rFonts w:cs="Arial"/>
          <w:color w:val="000000"/>
        </w:rPr>
        <w:t>refers to both armed and unarmed stealing of property from a person by using or threatening to use for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>This unit standard may be assessed against in a simulated situation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Handle chip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Chips are handl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fluid hand movements, clean hand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Personal stance and presentation when handling chips are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ust include but are not limited to – eye contact, standing position, postur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3</w:t>
        <w:tab/>
        <w:t>Chips are transferr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ount, balance, collect, and store chip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s are coun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Chips are balanc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hips are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Chips are stor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ssue chip purchase voucher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1</w:t>
        <w:tab/>
        <w:t>Chip purchase vouchers are issu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edeem chips or chip purchase voucher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Chips are redeem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Chip purchase vouchers are redeem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Handle coin and cash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Coin and cash are transferr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Coin and cash are exchang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3</w:t>
        <w:tab/>
        <w:t>Forged monies are identified and procedures for dealing with them are follow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4</w:t>
        <w:tab/>
        <w:t>Procedures for dealing with lost and found monies are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5</w:t>
        <w:tab/>
        <w:t>Cash float is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6</w:t>
        <w:tab/>
        <w:t>Documentation for balancing of cash float is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7</w:t>
        <w:tab/>
        <w:t>Hand payouts documented from machines are proces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Deal with non-cash transactions in a casino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Policy regarding granting of non-cash transactions is implemented in accordance with legislation and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Non-cash transactions are handled in accordance with legislation and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  <w:color w:val="000000"/>
        </w:rPr>
      </w:pPr>
      <w:r>
        <w:rPr>
          <w:rFonts w:cs="Arial"/>
          <w:color w:val="000000"/>
        </w:rPr>
        <w:t>Range</w:t>
        <w:tab/>
        <w:t>non-cash transactions may include but are not limited to – cash cards, cheques, bank drafts, traveller’s cheques, cashier’s cheques, acceptance and settlement of deposi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3</w:t>
        <w:tab/>
        <w:t>EFTPOS transactions comply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Exchange foreign currency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Foreign currency is exchang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Describe the procedures for responding to robbery or hold-up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1"/>
          <w:numId w:val="5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Procedures for responding to robbery or hold-up in a casino are describ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perseded v</w:t>
      </w:r>
      <w:r>
        <w:rPr/>
        <w:t>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94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125"/>
        </w:tabs>
        <w:ind w:left="1125" w:hanging="1125"/>
      </w:p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1125"/>
      </w:p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1140"/>
        </w:tabs>
        <w:ind w:left="1140" w:hanging="1140"/>
      </w:p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1140"/>
      </w:p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3:00Z</dcterms:modified>
  <cp:revision>2</cp:revision>
  <dc:subject>Tourism</dc:subject>
  <dc:title>9894 Handle and process coin, cash, and chips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75</vt:lpwstr>
  </property>
  <property fmtid="{D5CDD505-2E9C-101B-9397-08002B2CF9AE}" pid="9" name="_dlc_DocIdItemGuid">
    <vt:lpwstr>06bd0864-ad44-42e3-9521-8994a7c9249f</vt:lpwstr>
  </property>
  <property fmtid="{D5CDD505-2E9C-101B-9397-08002B2CF9AE}" pid="10" name="_dlc_DocIdUrl">
    <vt:lpwstr>https://nzqa.sharepoint.com/sites/dmsTEO6047/_layouts/15/DocIdRedir.aspx?ID=6047-773474745-5275, 6047-773474745-5275</vt:lpwstr>
  </property>
</Properties>
</file>