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alluvial gold recovery plant equip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monstrate knowledge of: feeders, screens and conveyer systems; variables related to gravity separation devices, pumps and cyclones; electrical componentry and safety practices for electrical faults applicable to alluvial gold plants; a basic hydraulic circuit; and the key components of alluvial gold pla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ive Industries &gt; Surface Extrac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  <w:i/>
        </w:rPr>
        <w:t>Company procedures</w:t>
      </w:r>
      <w:r>
        <w:rPr>
          <w:rFonts w:cs="Arial"/>
        </w:rPr>
        <w:t xml:space="preserve"> mean the documented methods for performing work activities and include health and safety, operational, environmental, and quality management requirements.  They may refer to manuals, codes of practice, or policy state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feeders, screens and conveyer system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Monitoring and adjustments to a feeder to optimise delivery of raw product to screen are described for a given system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Monitoring and adjustments to screen to optimise screening and washing of raw product are described for a given system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tabs>
          <w:tab w:val="clear" w:pos="1134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Load and power calculations are made for conveyor systems of a given plant situat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variables related to gravity separation devices, pumps and cyclon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Variable parameters affecting gravity separation performances are described in accordance with company procedures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to – feed characteristics and/or, one or more of: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jigs – ragging, mesh size, hutch water, frequency, stroke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centrifugal concentrators – speed, time, supplementary water, fingers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riffle or streamdown table – angle, riffle size, supplementary water, beds, matting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spirals – wash water, profile, spigot setting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2</w:t>
        <w:tab/>
        <w:t>Pump calculations are undertaken to establish the effect of variable parameters on pump performance in accordance with manufacturer’s specification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The variable workings of a cyclone are described for a given plant situa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vortex finder size, spigot size, cyclone size in relation to feed, pressure or vacuu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-120" w:leader="none"/>
        </w:tabs>
        <w:rPr>
          <w:rFonts w:cs="Arial"/>
        </w:rPr>
      </w:pPr>
      <w:r>
        <w:rPr>
          <w:rFonts w:cs="Arial"/>
        </w:rPr>
        <w:t>Demonstrate knowledge of electrical componentry and safety practices for electrical faults applicable to alluvial gold pla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Electrical componentry is described for a given plant situa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20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motor sizing, starters and controls including soft starts, motor speed control including A.C. inverter, earth leakage, power factor correction, cable sizing, generator sizing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tabs>
          <w:tab w:val="clear" w:pos="1134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Safety practices and isolation procedures for plant electrical faults are described for a given plant situation in accordance with compan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Demonstrate knowledge of a basic hydraulic circuit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The different types of hydraulic pumps and their operation are described for a given plant situation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The different types of hydraulic motors and rams and their operation are described for a given plant situation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keepLines/>
        <w:tabs>
          <w:tab w:val="clear" w:pos="1134"/>
        </w:tabs>
        <w:ind w:left="1134" w:hanging="1134"/>
        <w:rPr>
          <w:rFonts w:cs="Arial"/>
        </w:rPr>
      </w:pPr>
      <w:r>
        <w:rPr>
          <w:rFonts w:cs="Arial"/>
        </w:rPr>
        <w:t>4.3</w:t>
        <w:tab/>
        <w:t>Types of pipe and hoses, their pressure capabilities and associated fittings, and the safety requirements, are described for a given plant situa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  <w:t>Demonstrate knowledge of key components of alluvial gold pla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Calculate buoyancy loading for a given regular flotation situation to maintain adequate freeboar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Profile of steel members and their uses are described for a given plant situa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tabs>
          <w:tab w:val="clear" w:pos="1134"/>
        </w:tabs>
        <w:ind w:left="1134" w:hanging="1134"/>
        <w:rPr>
          <w:rFonts w:cs="Arial"/>
        </w:rPr>
      </w:pPr>
      <w:r>
        <w:rPr>
          <w:rFonts w:cs="Arial"/>
        </w:rPr>
        <w:t>5.3</w:t>
        <w:tab/>
        <w:t>Steel wire rope types, grades and applications and maintenance are described for a given plant situa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Januar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November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anuary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4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jc w:val="both"/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MITO New Zealand Incorporated </w:t>
      </w:r>
      <w:hyperlink r:id="rId3">
        <w:r>
          <w:rPr>
            <w:rStyle w:val="InternetLink"/>
          </w:rPr>
          <w:t>info@mito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821"/>
    </w:tblGrid>
    <w:tr>
      <w:trPr>
        <w:trHeight w:val="300" w:hRule="atLeast"/>
      </w:trPr>
      <w:tc>
        <w:tcPr>
          <w:tcW w:w="4817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ITO New Zealand Incorporated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42</w:t>
          </w:r>
        </w:p>
      </w:tc>
      <w:tc>
        <w:tcPr>
          <w:tcW w:w="4821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689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info@mito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BAC61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58:00Z</dcterms:created>
  <dc:creator>NZ Qualifications Authority</dc:creator>
  <dc:description/>
  <cp:keywords/>
  <dc:language>en-US</dc:language>
  <cp:lastModifiedBy>James Baldock</cp:lastModifiedBy>
  <cp:lastPrinted>2010-06-04T11:16:00Z</cp:lastPrinted>
  <dcterms:modified xsi:type="dcterms:W3CDTF">2018-02-09T02:58:00Z</dcterms:modified>
  <cp:revision>2</cp:revision>
  <dc:subject>Extractive Industries</dc:subject>
  <dc:title>16689 Demonstrate knowledge of alluvial gold recovery plant equi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