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e a mine plan, interpret, and execute sampling procedur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evaluate, interpret, and execute sampling techniques from a mine plan; and evaluate, interpret, and execute resource consent implications from a mine pla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ive Industries &gt; Surface Extra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1</w:t>
        <w:tab/>
        <w:t xml:space="preserve">Where the term </w:t>
      </w:r>
      <w:r>
        <w:rPr>
          <w:rFonts w:cs="Arial"/>
          <w:i/>
        </w:rPr>
        <w:t>mine</w:t>
      </w:r>
      <w:r>
        <w:rPr>
          <w:rFonts w:cs="Arial"/>
        </w:rPr>
        <w:t xml:space="preserve"> is used, </w:t>
      </w:r>
      <w:r>
        <w:rPr>
          <w:rFonts w:cs="Arial"/>
          <w:i/>
        </w:rPr>
        <w:t>quarry</w:t>
      </w:r>
      <w:r>
        <w:rPr>
          <w:rFonts w:cs="Arial"/>
        </w:rPr>
        <w:t xml:space="preserve"> is equally applicabl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Performance of the outcomes of this unit standard must comply with the Resource Management Act 1991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 xml:space="preserve">Company policy </w:t>
      </w:r>
      <w:r>
        <w:rPr>
          <w:rFonts w:cs="Arial"/>
        </w:rPr>
        <w:t xml:space="preserve">and </w:t>
      </w:r>
      <w:r>
        <w:rPr>
          <w:rFonts w:cs="Arial"/>
          <w:i/>
        </w:rPr>
        <w:t>company procedures</w:t>
      </w:r>
      <w:r>
        <w:rPr>
          <w:rFonts w:cs="Arial"/>
        </w:rPr>
        <w:t xml:space="preserve"> mean the documented methods for performing work activities and include health and safety, operational, environmental, and quality management requirements.  They may refer to manuals, codes of practice, or policy stat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This unit standard is intended for, but is not limited to, workplace assessment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Evaluate, interpret, and execute sampling techniques from a mine pla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keepLines/>
        <w:tabs>
          <w:tab w:val="clear" w:pos="1134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Optimum location of sampling points is determined in relation to existing data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Optimum method of sampling is selected in relation to deposit characteristic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Samples are processed in accordance with pre-determined parameters and company polic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Sample results are interpreted and evaluated against the aim of the programm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Revised plan is executed in accordance with company polic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Evaluate, interpret, and execute resource consent implications from a mine pla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Resource consents issued are interpreted in accordance with company expectations for a given mine sit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Physical measurements required for compliance with consent conditions are determined in accordance with legislation and company procedur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Ongoing implications in relation to costs, personnel, and equipment are evaluated and determined in accordance with company polic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Determined work is executed in relation to evaluation and determin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1134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Ongoing evaluation, control, testing and sampling are maintained, and improvements are implemented in accordance with resource consent and company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7 Januar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16 July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5 January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4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MITO New Zealand Incorporated </w:t>
      </w:r>
      <w:hyperlink r:id="rId3">
        <w:r>
          <w:rPr>
            <w:rStyle w:val="InternetLink"/>
          </w:rPr>
          <w:t>info@mito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>
        <w:trHeight w:val="300" w:hRule="atLeast"/>
      </w:trPr>
      <w:tc>
        <w:tcPr>
          <w:tcW w:w="4817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ITO New Zealand Incorporated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42</w:t>
          </w:r>
        </w:p>
      </w:tc>
      <w:tc>
        <w:tcPr>
          <w:tcW w:w="4821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690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info@mito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BAC61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59:00Z</dcterms:created>
  <dc:creator>NZ Qualifications Authority</dc:creator>
  <dc:description/>
  <cp:keywords/>
  <dc:language>en-US</dc:language>
  <cp:lastModifiedBy>James Baldock</cp:lastModifiedBy>
  <cp:lastPrinted>2010-06-04T11:16:00Z</cp:lastPrinted>
  <dcterms:modified xsi:type="dcterms:W3CDTF">2018-02-09T02:59:00Z</dcterms:modified>
  <cp:revision>2</cp:revision>
  <dc:subject>Extractive Industries</dc:subject>
  <dc:title>16690 Evaluate a mine plan, interpret, and execute sampl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