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Replace a broken post and repair a broken wire in fenc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/>
            </w:pPr>
            <w:r>
              <w:rPr/>
              <w:t>This unit standard is for people working, or intending to work, in the primary industry.</w:t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ind w:left="1417" w:hanging="1417"/>
              <w:rPr/>
            </w:pPr>
            <w:r>
              <w:rPr/>
            </w:r>
          </w:p>
          <w:p>
            <w:pPr>
              <w:pStyle w:val="Normal"/>
              <w:ind w:left="1" w:hanging="1"/>
              <w:rPr/>
            </w:pPr>
            <w:r>
              <w:rPr/>
              <w:tab/>
              <w:t>People credited with this unit standard are able to replace a broken post and repair a broken wir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Fen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All evidence presented in this unit standard must be in accordance with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Manufacturer’s specifications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On-farm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2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 xml:space="preserve">On-farm procedures </w:t>
      </w:r>
      <w:r>
        <w:rPr>
          <w:iCs/>
        </w:rPr>
        <w:t xml:space="preserve">refer to the verbal </w:t>
      </w:r>
      <w:r>
        <w:rPr/>
        <w:t>or written instructions to staff on procedures for site tidines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>Personal protective equipment appropriate to the task must be selected and used in accordance with manufacturer’s specifications and the Health and Safety at Work Act 2015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Replace a broken post.</w:t>
      </w:r>
    </w:p>
    <w:p>
      <w:pPr>
        <w:pStyle w:val="Normal"/>
        <w:widowControl w:val="false"/>
        <w:tabs>
          <w:tab w:val="left" w:pos="1134" w:leader="none"/>
          <w:tab w:val="left" w:pos="2551" w:leader="none"/>
          <w:tab w:val="left" w:pos="7795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Remove existing broken material ensuring own safety, and without damage to galvanising on existing fence wires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Install replacement post consistent with the existing fence desig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Replace and ram soil so that the post is secur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Reattach wire matching existing wire spacing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Tidy site by replacing turf and removing surplus material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6</w:t>
        <w:tab/>
        <w:t>Clean and store tools and equipment after us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epair a broken wir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Select wire type to match existing fence wir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Finish joins to manufacturer’s specifications and with no protrusion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figure of eight knot, reef knot, tex brown knot, crimp sleeve, in-line wire joiner;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is required for at least thre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Tension wire consistent with existing fence wir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Tidy sit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Clean and store tools and equipment after us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Replacement information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 replaced unit standard 1912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August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September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/>
        <w:t xml:space="preserve">Please contact the Primary Industry Training Organisation </w:t>
      </w:r>
      <w:hyperlink r:id="rId3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834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9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standards@primaryito.ac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_Nov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1:38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19-10-07T01:38:00Z</dcterms:modified>
  <cp:revision>2</cp:revision>
  <dc:subject>Agriculture</dc:subject>
  <dc:title>24834 Replace a broken post and repair a broken wire in f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3</vt:r8>
  </property>
</Properties>
</file>