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Install, dismantle, and store temporary electric fenc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rPr/>
            </w:pPr>
            <w:r>
              <w:rPr/>
              <w:t>This unit standard is for people working, or intending to work, in the primary industry.</w:t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ind w:left="1" w:hanging="1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ind w:left="1" w:hanging="1"/>
              <w:rPr/>
            </w:pPr>
            <w:r>
              <w:rPr/>
              <w:tab/>
              <w:t>People credited with this unit standard are able to install, dismantle, and store temporary electric fen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Fenc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All evidence presented in this unit standard must be in accordance with: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ind w:left="426" w:hanging="360"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ind w:left="426" w:hanging="360"/>
        <w:rPr>
          <w:rFonts w:cs="Arial"/>
        </w:rPr>
      </w:pPr>
      <w:r>
        <w:rPr>
          <w:rFonts w:cs="Arial"/>
        </w:rPr>
        <w:t>Manufacturer’s specification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Outcomes and performance criteria</w:t>
      </w:r>
    </w:p>
    <w:p>
      <w:pPr>
        <w:pStyle w:val="Normal"/>
        <w:widowControl w:val="false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Install temporary electric fences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components – temporary electric fence standards, reels, poly wire or tape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ransport fence components without damage, or undue risk of damage, to materials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Install fence components to land contours and manufacturer’s specifications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Fence wire is energized to same voltage as lead out line without shorting and tested using a digital voltmeter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Dismantle temporary electric fences and store component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Dismantle fences without damage, or undue risk of damage, to material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Store fence components without damage, or undue risk of damage, to material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September 199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February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ne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August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 xml:space="preserve">Review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September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/>
        <w:t xml:space="preserve">Please contact the Primary Industry Training Organisation </w:t>
      </w:r>
      <w:hyperlink r:id="rId3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561 version 5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92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standards@primaryito.ac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_Nov20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1:37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19-10-07T01:37:00Z</dcterms:modified>
  <cp:revision>2</cp:revision>
  <dc:subject>Agriculture</dc:subject>
  <dc:title>561 Install, dismantle, and store temporary electric f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3</vt:r8>
  </property>
</Properties>
</file>