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 and draw out a coil of wire, tie knots, join wire, and prepare wire for transport and storag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s unit standard is for people working, or intending to work, in</w:t>
            </w:r>
          </w:p>
          <w:p>
            <w:pPr>
              <w:pStyle w:val="Normal"/>
              <w:rPr/>
            </w:pPr>
            <w:r>
              <w:rPr/>
              <w:t>the primary sect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 open a coil</w:t>
            </w:r>
          </w:p>
          <w:p>
            <w:pPr>
              <w:pStyle w:val="Normal"/>
              <w:rPr/>
            </w:pPr>
            <w:r>
              <w:rPr/>
              <w:t>of wire, draw out, cut, and prepare to retie the roll; tie</w:t>
            </w:r>
          </w:p>
          <w:p>
            <w:pPr>
              <w:pStyle w:val="Normal"/>
              <w:rPr/>
            </w:pPr>
            <w:r>
              <w:rPr/>
              <w:t>termination and joining knots in wire; join wires by alternative or</w:t>
            </w:r>
          </w:p>
          <w:p>
            <w:pPr>
              <w:pStyle w:val="Normal"/>
              <w:rPr/>
            </w:pPr>
            <w:r>
              <w:rPr/>
              <w:t>non-tied means; and prepare wire for transport and storag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riculture &gt; Fen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 xml:space="preserve">1 </w:t>
        <w:tab/>
        <w:t>All evidence presented in this unit standard must be in accordance with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• Health and Safety at Work Act 2015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 xml:space="preserve">2 </w:t>
        <w:tab/>
        <w:t>Product use manuals are available from manufacturers and should be consulted in al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training situ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 xml:space="preserve">3 </w:t>
        <w:tab/>
        <w:t>Personal protection equipment appropriate to the task is selected and used i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  <w:t>accordance with manufacturer’s specifications and the Health and Safety at Work Ac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2015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</w:rPr>
        <w:t>Open a coil of wire, draw out, cut, and prepare to retie the roll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bookmarkStart w:id="0" w:name="_Hlk170326130"/>
      <w:bookmarkEnd w:id="0"/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2552" w:leader="none"/>
        </w:tabs>
        <w:ind w:left="720" w:hanging="720"/>
        <w:rPr/>
      </w:pPr>
      <w:bookmarkStart w:id="1" w:name="_Hlk170326130"/>
      <w:bookmarkEnd w:id="1"/>
      <w:r>
        <w:rPr>
          <w:rFonts w:cs="Arial"/>
        </w:rPr>
        <w:t xml:space="preserve">1.1 </w:t>
        <w:tab/>
        <w:t>Open coil, identify lead end, and draw out a stipulated length and cut with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control over cut ends, without injury to self or other people, damage to property,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eastAsia="Arial" w:cs="Arial"/>
        </w:rPr>
        <w:t xml:space="preserve">           </w:t>
      </w:r>
      <w:r>
        <w:rPr>
          <w:rFonts w:cs="Arial"/>
        </w:rPr>
        <w:t>or twists or tangles in the wire.</w:t>
      </w:r>
    </w:p>
    <w:p>
      <w:pPr>
        <w:pStyle w:val="Normal"/>
        <w:tabs>
          <w:tab w:val="clear" w:pos="720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rial"/>
        </w:rPr>
        <w:t xml:space="preserve">1.2 </w:t>
        <w:tab/>
        <w:t>Place coil on the dispenser right side up with ties removed and saved for re</w:t>
      </w:r>
    </w:p>
    <w:p>
      <w:pPr>
        <w:pStyle w:val="Normal"/>
        <w:tabs>
          <w:tab w:val="clear" w:pos="720"/>
          <w:tab w:val="left" w:pos="2552" w:leader="none"/>
        </w:tabs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tying.</w:t>
      </w:r>
    </w:p>
    <w:p>
      <w:pPr>
        <w:pStyle w:val="Normal"/>
        <w:tabs>
          <w:tab w:val="clear" w:pos="720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Tie termination and joining knots in wire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termination knot; joining knots – figure of eight knot or reef kno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</w:r>
      <w:r>
        <w:rPr/>
        <w:t>Tie termination and joining knots in accordance with industry procedures, with no injury to person or third parti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</w:r>
      <w:r>
        <w:rPr/>
        <w:t>Pre tension joining knots prior to finishing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2.3</w:t>
        <w:tab/>
        <w:t>Finish knots with no protrusions in accordance with industry procedure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/>
      </w:pPr>
      <w:bookmarkStart w:id="2" w:name="_Hlk170326187"/>
      <w:bookmarkEnd w:id="2"/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  <w:bookmarkStart w:id="3" w:name="_Hlk170326187"/>
      <w:bookmarkStart w:id="4" w:name="_Hlk170326187"/>
      <w:bookmarkEnd w:id="4"/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Join wires by alternative or non-tied mean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Range</w:t>
        <w:tab/>
        <w:t>mechanical crimping, in line wire joiner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bookmarkStart w:id="5" w:name="_Hlk170326238"/>
      <w:bookmarkEnd w:id="5"/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  <w:bookmarkStart w:id="6" w:name="_Hlk170326238"/>
      <w:bookmarkStart w:id="7" w:name="_Hlk170326238"/>
      <w:bookmarkEnd w:id="7"/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Join meets the requirement for its end use, strength, wire suitability, and conductivity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Finish join with no protrusions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/>
      </w:pPr>
      <w:r>
        <w:rPr>
          <w:rFonts w:cs="Arial"/>
          <w:b/>
        </w:rPr>
        <w:t>Outcome 4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Prepare wire for transport and storage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1</w:t>
        <w:tab/>
      </w:r>
      <w:r>
        <w:rPr/>
        <w:t>Retie coil with identified leading end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4.2</w:t>
        <w:tab/>
      </w:r>
      <w:bookmarkStart w:id="8" w:name="_Hlk172893006"/>
      <w:r>
        <w:rPr>
          <w:rFonts w:cs="Arial"/>
        </w:rPr>
        <w:t>Identify factors that damage wire during storage and transport. Identify measures to prevent wire damage.</w:t>
      </w:r>
      <w:bookmarkEnd w:id="8"/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corrosion, nicking, kinking, damage to galvanising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7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30"/>
        <w:gridCol w:w="6617"/>
      </w:tblGrid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This unit standard and unit standard 24833 replaced unit standard 12, unit standard 10088, unit standard 10089, and unit standard 19124.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keepLines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 August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8 February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9 August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widowControl w:val="false"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rFonts w:cs="Arial"/>
        </w:rPr>
        <w:t xml:space="preserve">Please contact Muka Tangata - People, Food and Fibre Workforce Development Council </w:t>
      </w:r>
      <w:hyperlink r:id="rId3">
        <w:r>
          <w:rPr>
            <w:rStyle w:val="InternetLink"/>
            <w:rFonts w:cs="Arial"/>
          </w:rPr>
          <w:t>qualifications@mukatangata.nz</w:t>
        </w:r>
      </w:hyperlink>
      <w:r>
        <w:rPr>
          <w:rFonts w:cs="Arial"/>
        </w:rPr>
        <w:t xml:space="preserve"> if you wish to suggest changes to the content of this unit standard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uka Tangata - People, Food and Fib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832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mukatangat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4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9-03T02:24:00Z</dcterms:modified>
  <cp:revision>2</cp:revision>
  <dc:subject>Agriculture</dc:subject>
  <dc:title>24832 Open and draw out a coil of wire, tie knots, join wire, and prepare wire for transport and sto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CCC10B9053434E821DA2118BAF5F51</vt:lpwstr>
  </property>
  <property fmtid="{D5CDD505-2E9C-101B-9397-08002B2CF9AE}" pid="3" name="IsApplication">
    <vt:bool>0</vt:bool>
  </property>
  <property fmtid="{D5CDD505-2E9C-101B-9397-08002B2CF9AE}" pid="4" name="MediaServiceImageTags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3</vt:r8>
  </property>
  <property fmtid="{D5CDD505-2E9C-101B-9397-08002B2CF9AE}" pid="8" name="_dlc_DocId">
    <vt:lpwstr>6050-1373763326-17025</vt:lpwstr>
  </property>
  <property fmtid="{D5CDD505-2E9C-101B-9397-08002B2CF9AE}" pid="9" name="_dlc_DocIdItemGuid">
    <vt:lpwstr>5ebb7e5a-04e9-4973-adb9-c2c592cb174b</vt:lpwstr>
  </property>
  <property fmtid="{D5CDD505-2E9C-101B-9397-08002B2CF9AE}" pid="10" name="_dlc_DocIdUrl">
    <vt:lpwstr>https://nzqa.sharepoint.com/sites/dmsTEO6050/_layouts/15/DocIdRedir.aspx?ID=6050-1373763326-17025, 6050-1373763326-17025</vt:lpwstr>
  </property>
</Properties>
</file>