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Identify and maintain fencing tools and equipment, and identify fencing construction materials and wire type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for people working, or intending to work, in the primary industry.</w:t>
            </w:r>
          </w:p>
          <w:p>
            <w:pPr>
              <w:pStyle w:val="Normal"/>
              <w:ind w:left="1" w:firstLine="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ople credited with this unit standard are able to: demonstrate knowledge of fencing tools and construction materials, and describe their function; maintain fencing tools and equipment; and describe fencing wire types and their u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Start w:id="0" w:name="_Hlk505244779"/>
      <w:bookmarkStart w:id="1" w:name="_Hlk523839781"/>
      <w:bookmarkEnd w:id="0"/>
      <w:bookmarkEnd w:id="1"/>
      <w:r>
        <w:rPr/>
        <w:t>1</w:t>
        <w:tab/>
      </w:r>
      <w:r>
        <w:rPr>
          <w:rFonts w:cs="Arial"/>
        </w:rPr>
        <w:t>All evidence presented in this unit standard must be in accordance with:</w:t>
      </w:r>
    </w:p>
    <w:p>
      <w:pPr>
        <w:pStyle w:val="ListParagraph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/>
      </w:pPr>
      <w:r>
        <w:rPr/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  <w:bookmarkStart w:id="2" w:name="_Hlk523839781"/>
      <w:bookmarkStart w:id="3" w:name="_Hlk523839781"/>
      <w:bookmarkEnd w:id="3"/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Product use manuals are available from manufacturers and should be consulted in all training situ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Personal protection equipment appropriate to the task is selected and used in accordance with manufacturer’s specifications and the 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4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ab/>
      </w:r>
      <w:r>
        <w:rPr>
          <w:i/>
        </w:rPr>
        <w:t xml:space="preserve">On-farm procedures </w:t>
      </w:r>
      <w:r>
        <w:rPr/>
        <w:t>refer to the verbal or written instructions to staff on procedures for animal health, welfare, and management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bookmarkStart w:id="4" w:name="_Hlk505244779"/>
      <w:bookmarkEnd w:id="4"/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Demonstrate knowledge of fencing tools and construction materials, and describe their function.</w:t>
      </w:r>
    </w:p>
    <w:p>
      <w:pPr>
        <w:pStyle w:val="Normal"/>
        <w:widowControl w:val="false"/>
        <w:tabs>
          <w:tab w:val="left" w:pos="1134" w:leader="none"/>
          <w:tab w:val="left" w:pos="2551" w:leader="none"/>
          <w:tab w:val="left" w:pos="7795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1.1</w:t>
        <w:tab/>
        <w:t>Identify fencing tools and describe their func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ammer, manual post rammer, fencing spade, chisel, shovel, wire cutters, pliers, spirit level, wire dispenser, steel post thumper and jack, wire tensioner, handle, chain wire strainer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Identify fencing construction materials and describe their function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joint clamp, crimps, insulators, in line joiner, staples, clips, end assembly components, intermediate support material, wire tensioner, lead out wire;</w:t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lectric fencing – under gate cable, cut out switch, warning sign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Maintain fencing tools and equipment</w:t>
      </w:r>
      <w:r>
        <w:rPr>
          <w:rFonts w:cs="Arial"/>
          <w:b/>
          <w:i/>
        </w:rPr>
        <w:t>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1</w:t>
        <w:tab/>
        <w:t>Clean tools and equipment and store appropriately after us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2551"/>
        <w:rPr/>
      </w:pPr>
      <w:r>
        <w:rPr>
          <w:rFonts w:cs="Arial"/>
        </w:rPr>
        <w:tab/>
        <w:t>Range</w:t>
        <w:tab/>
        <w:t>hammer, manual post rammer, fencing spade, chisel, shovel, wire cutters, pliers, spirit level, wire dispenser, steel post thumper and jack, wire tensioner, handle, chain wire strainer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>
          <w:rFonts w:cs="Arial"/>
        </w:rPr>
        <w:t>2.2</w:t>
        <w:tab/>
        <w:t>Carry out basic maintenance to tools and equipment safely to maintain tool function to its effective range according to on-farm procedur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  <w:tab w:val="left" w:pos="7797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fencing spade, chisel, shovel, wire, wire dispenser, chain wire strainer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/>
      </w:pPr>
      <w:r>
        <w:rPr>
          <w:rFonts w:cs="Arial"/>
        </w:rPr>
        <w:t>Describe fencing wire types and their uses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4mm galvanised mild steel (MS); 2.5mm galvanised HT; fabricated netting; barbed wire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</w:r>
      <w:bookmarkStart w:id="5" w:name="_Hlk172894108"/>
      <w:r>
        <w:rPr>
          <w:rFonts w:cs="Arial"/>
        </w:rPr>
        <w:t>Use appropriate sources of information to identify and describe wire types in terms of breaking strain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  <w:bookmarkEnd w:id="5"/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manufacturer’s publication, label on roll of wire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Describe the applications of wire types in terms of stock containment, stock damage, and durability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120" w:after="120"/>
              <w:rPr/>
            </w:pPr>
            <w:r>
              <w:rPr/>
              <w:t>This unit standard and unit standard 24832 replaced unit standard 12, unit standard 10088, unit standard 10089, and unit standard 19124.</w:t>
            </w:r>
          </w:p>
        </w:tc>
      </w:tr>
    </w:tbl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August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rFonts w:cs="Arial"/>
        </w:rPr>
        <w:t xml:space="preserve">Please contact Muka Tangata - People, Food and Fibre Workforce Development Council </w:t>
      </w:r>
      <w:hyperlink r:id="rId3">
        <w:r>
          <w:rPr>
            <w:rStyle w:val="InternetLink"/>
            <w:rFonts w:cs="Arial"/>
          </w:rPr>
          <w:t>qualifications@mukatangata.nz</w:t>
        </w:r>
      </w:hyperlink>
      <w:r>
        <w:rPr>
          <w:rFonts w:cs="Arial"/>
        </w:rPr>
        <w:t xml:space="preserve"> if you wish to suggest changes to the content of this unit standard.</w:t>
      </w:r>
    </w:p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uka Tangata - People,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33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2:25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4-09-03T02:25:00Z</dcterms:modified>
  <cp:revision>2</cp:revision>
  <dc:subject>Agriculture</dc:subject>
  <dc:title>24833 Identify and maintain fencing tools and equipment, and identify fencing construction materials and wire ty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CCC10B9053434E821DA2118BAF5F51</vt:lpwstr>
  </property>
  <property fmtid="{D5CDD505-2E9C-101B-9397-08002B2CF9AE}" pid="3" name="MediaServiceImageTags">
    <vt:lpwstr/>
  </property>
  <property fmtid="{D5CDD505-2E9C-101B-9397-08002B2CF9AE}" pid="4" name="_ReviewingToolsShownOnce">
    <vt:lpwstr/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dlc_DocId">
    <vt:lpwstr>6050-1373763326-17026</vt:lpwstr>
  </property>
  <property fmtid="{D5CDD505-2E9C-101B-9397-08002B2CF9AE}" pid="9" name="_dlc_DocIdItemGuid">
    <vt:lpwstr>db13725a-b1ce-4456-8bb7-05d77263760b</vt:lpwstr>
  </property>
  <property fmtid="{D5CDD505-2E9C-101B-9397-08002B2CF9AE}" pid="10" name="_dlc_DocIdUrl">
    <vt:lpwstr>https://nzqa.sharepoint.com/sites/dmsTEO6050/_layouts/15/DocIdRedir.aspx?ID=6050-1373763326-17026, 6050-1373763326-17026</vt:lpwstr>
  </property>
</Properties>
</file>