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software tools as used in electrotechnology industry applic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knowledge and application of software tools to provide solutions in the electrotechnology engineering indus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describe the capabilities and limitations of software packages in the context of electrotechnology applications; and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apply software packages in electrotechnology applic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is intended for use in engineering courses at diploma level with assessment primarily against laboratory assign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 xml:space="preserve">Health and Safety at Work Act 2015; 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  <w:iCs/>
        </w:rPr>
        <w:t>and all subsequent amendments and replac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0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– practice used and recommended by organisations involved in the electrotechnology industry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All measurements are to be expressed in Système International (SI) units, and, where required, converted from Imperial units into SI uni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All activities must comply with: any policies, procedures, and requirements of the organisations involved; the standards of relevant professional bodies; and any relevant legislative and/or regulatory requir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Range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performance in relation to the outcomes of this unit standard must comply with the Health and Safety at Work Act 2015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laboratory and workshop safety practices are to be observed at all time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widowControl w:val="false"/>
        <w:suppressAutoHyphens w:val="true"/>
        <w:rPr>
          <w:rFonts w:cs="Arial"/>
          <w:bCs/>
          <w:sz w:val="28"/>
          <w:u w:val="single"/>
        </w:rPr>
      </w:pPr>
      <w:r>
        <w:rPr>
          <w:rFonts w:cs="Arial"/>
          <w:bCs/>
          <w:sz w:val="28"/>
          <w:u w:val="single"/>
        </w:rPr>
      </w:r>
    </w:p>
    <w:p>
      <w:pPr>
        <w:pStyle w:val="Normal"/>
        <w:keepNext w:val="true"/>
        <w:keepLines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Describe the capabilities and limitations of software packages in the context of electrotechnology applica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software packages may include but are not limited to – drawing and fabrication, scientific simulation, program development;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ab/>
        <w:t>evidence of three is required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The main features, purpose, capabilities, and limitations of the selected software packages are described in accordance with industry practic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Apply software packages in electrotechnology applica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software packages from outcome 1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The capabilities of the selected software package are appropriate for the application requirements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Valid and logical use of the software package is demonstrated in accordance with the application requirements and industry practic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3</w:t>
        <w:tab/>
        <w:t>The application results reflect valid use of the software package capabiliti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7 April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 Dec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975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3-13T02:42:00Z</dcterms:modified>
  <cp:revision>2</cp:revision>
  <dc:subject>Electrical Engineering</dc:subject>
  <dc:title>16975 Demonstrate and apply knowledge of software tools as used in electrotechnology industry 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6046-927296776-15948</vt:lpwstr>
  </property>
  <property fmtid="{D5CDD505-2E9C-101B-9397-08002B2CF9AE}" pid="8" name="_dlc_DocIdItemGuid">
    <vt:lpwstr>0b5a879d-5100-4cdb-bbfa-ae48c2e85bc4</vt:lpwstr>
  </property>
  <property fmtid="{D5CDD505-2E9C-101B-9397-08002B2CF9AE}" pid="9" name="_dlc_DocIdUrl">
    <vt:lpwstr>https://nzqa.sharepoint.com/sites/dmsTEO6046/_layouts/15/DocIdRedir.aspx?ID=6046-927296776-15948, 6046-927296776-15948</vt:lpwstr>
  </property>
</Properties>
</file>