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 complex interactions in a contact centr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is for senior customer service agents (CSAs) and people in supervisory positions in a contact centre who manage complex interactions to meet the needs of contact centre custom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will be able to: receive and resolve complex interactions in a contact centre; and build rapport in complex interac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Centres &gt; Contact Centre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60"/>
        <w:ind w:left="567" w:hanging="567"/>
        <w:rPr>
          <w:rFonts w:cs="Arial"/>
        </w:rPr>
      </w:pPr>
      <w:r>
        <w:rPr>
          <w:rFonts w:cs="Arial"/>
        </w:rPr>
        <w:t>1</w:t>
        <w:tab/>
        <w:t>Assessment against this unit standard must be based on evidence from a real or simulated workplace situation, provided the simulation reflects industry requirements and requires performance that replicates a real working environment.  Assessment should only occur following a period of practical experien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Code of Banking Practice</w:t>
      </w:r>
      <w:r>
        <w:rPr>
          <w:rFonts w:cs="Arial"/>
        </w:rPr>
        <w:t>;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available at </w:t>
      </w:r>
      <w:hyperlink r:id="rId2">
        <w:r>
          <w:rPr>
            <w:rStyle w:val="InternetLink"/>
            <w:rFonts w:cs="Arial"/>
          </w:rPr>
          <w:t>http://www.nzba.org.nz</w:t>
        </w:r>
      </w:hyperlink>
      <w:r>
        <w:rPr>
          <w:rFonts w:cs="Arial"/>
        </w:rPr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Companies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Consumer Guarantees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ab/>
        <w:t>Credit Contracts and Consumer Finance Act 200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Fair Trading Act 1986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Financial Advisers Act 2008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Financial Transactions Reporting Act 1996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ealth and Safety at Work Act 2015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uman Rights Act 1993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ISO 18295-1:2017 Customer contact centres – Part 1: Requirements for customer contact centres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ab/>
        <w:t>ISO 18295-2:2017 Customer contact centres – Part 2: Requirements for clients using the services of customer contact centres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Privacy Act 1993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Securities Markets Amendment Act 2006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Securities Regulations 2009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  <w:t>and all subsequent amendments and replac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Definitions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 xml:space="preserve">Complex interaction </w:t>
      </w:r>
      <w:r>
        <w:rPr>
          <w:rFonts w:cs="Arial"/>
        </w:rPr>
        <w:t>– an interaction that involves advanced knowledge, skill, decision making and/or additional resourc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>Contact centre policies and procedures</w:t>
      </w:r>
      <w:r>
        <w:rPr>
          <w:rFonts w:cs="Arial"/>
        </w:rPr>
        <w:t xml:space="preserve"> – refer to those policies, procedures, and/or guidelines of a real workplace, or in the case of assessment being undertaken in a simulated workplace environment they are those of a real workplace that reflect the policies and procedures of the workplace rather than those of the training provide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 xml:space="preserve">CSA </w:t>
      </w:r>
      <w:r>
        <w:rPr>
          <w:rFonts w:cs="Arial"/>
        </w:rPr>
        <w:t>– Customer Service Agent.  Also known as customer service representatives, customer care consultant, customer service operator or call centre operato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Customer </w:t>
      </w:r>
      <w:r>
        <w:rPr>
          <w:rFonts w:cs="Arial"/>
        </w:rPr>
        <w:t>– a user, customer, or receiver of a service or product and may be internal or external to the contact centre and may include colleagu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 xml:space="preserve">Escalation </w:t>
      </w:r>
      <w:r>
        <w:rPr>
          <w:rFonts w:cs="Arial"/>
        </w:rPr>
        <w:t>– an interaction referred by a team member to a higher authority (a supervisor, team leader or other personnel within the contact centre who has the authority to provide alternative solutions to the customer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Interactions</w:t>
      </w:r>
      <w:r>
        <w:rPr>
          <w:rFonts w:cs="Arial"/>
        </w:rPr>
        <w:t xml:space="preserve"> – refer to communicating with contact centre stakeholders across all current and different types of media.  Examples may include but are not limited to: phone calls, letters, emails, webchat, video calling, blogs, and other social media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 xml:space="preserve">Multifaceted interactions </w:t>
      </w:r>
      <w:r>
        <w:rPr>
          <w:rFonts w:cs="Arial"/>
        </w:rPr>
        <w:t>– interactions with two or more components but of the same enquiry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Range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a</w:t>
        <w:tab/>
        <w:t>All activities and evidence presented for outcomes and performance criteria in this unit standard must be met in accordance with contact centre policies and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b</w:t>
        <w:tab/>
        <w:t>Evidence for Outcomes 1 and 2 may use the same interac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ceive and resolve complex interactions in a contact cent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Range</w:t>
        <w:tab/>
        <w:t>complex interaction – escalation, advanced technical queries, challenging customers, multifaceted interactions;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ab/>
        <w:t>evidence of three different complex interactions is requir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</w:rPr>
        <w:t>1.1</w:t>
        <w:tab/>
        <w:t>Receive interaction and ensure all necessary information is obtained.  Conduct additional research as required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questioning, active listening, paraphrasing, summarising, reflective communication, responding to non-verbal cues, reviewing customer histo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2</w:t>
        <w:tab/>
        <w:t>Identify and communicate the rights and responsibilities of the customer and communicate suitable op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ind w:left="1134" w:hanging="1134"/>
        <w:rPr/>
      </w:pPr>
      <w:r>
        <w:rPr>
          <w:rFonts w:cs="Arial"/>
        </w:rPr>
        <w:t>1.3</w:t>
        <w:tab/>
        <w:t>Use communication skills appropriate to the interaction.</w:t>
      </w:r>
    </w:p>
    <w:p>
      <w:pPr>
        <w:pStyle w:val="Normal"/>
        <w:keepNext w:val="true"/>
        <w:keepLines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ind w:left="2558" w:hanging="1418"/>
        <w:rPr>
          <w:rFonts w:cs="Arial"/>
        </w:rPr>
      </w:pPr>
      <w:r>
        <w:rPr>
          <w:rFonts w:cs="Arial"/>
        </w:rPr>
        <w:t>Range</w:t>
        <w:tab/>
        <w:t>may include but is not limited to – body language, plain English clarity, tone of voice, etiquet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4</w:t>
        <w:tab/>
        <w:t>Explain available options for resolving the complex issue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5</w:t>
        <w:tab/>
        <w:t>Record details of interaction and complete agreed follow-up actions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ild rapport in complex customer interac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Range</w:t>
        <w:tab/>
        <w:t>evidence of three customer interactions is requir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>2.1</w:t>
        <w:tab/>
        <w:t>Assure customer that every effort will be made to resolve the issue and manage customer expectation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Exercise rapport building technique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empathy, mirroring, use of customer name, common groun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3</w:t>
        <w:tab/>
        <w:t>Maintain rapport throughout the interaction.  If rapport is lost, implement measures to regain rapport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/>
      </w:pPr>
      <w:r>
        <w:rPr>
          <w:rFonts w:cs="Arial"/>
        </w:rPr>
        <w:t>Range</w:t>
        <w:tab/>
        <w:t>may include but is not limited to – recap accurately, identify when and why rapport was lost and re-establish, use customer name, build trust by discussing solu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pril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Sept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Ringa Hora Services Workforce Development Council</w:t>
          </w:r>
          <w:r>
            <w:rPr>
              <w:rStyle w:val="Eop"/>
              <w:rFonts w:cs="Arial" w:ascii="Arial" w:hAnsi="Arial"/>
              <w:sz w:val="20"/>
              <w:szCs w:val="20"/>
            </w:rPr>
            <w:t> </w:t>
          </w:r>
        </w:p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SSB Code 7010</w:t>
          </w:r>
          <w:r>
            <w:rPr>
              <w:rStyle w:val="Eop"/>
              <w:rFonts w:cs="Arial" w:ascii="Arial" w:hAnsi="Arial"/>
              <w:sz w:val="20"/>
              <w:szCs w:val="20"/>
            </w:rPr>
            <w:t> </w:t>
          </w:r>
        </w:p>
        <w:p>
          <w:pPr>
            <w:pStyle w:val="Normal"/>
            <w:rPr>
              <w:rFonts w:ascii="Segoe UI" w:hAnsi="Segoe UI" w:cs="Segoe UI"/>
              <w:bCs/>
              <w:sz w:val="20"/>
              <w:szCs w:val="18"/>
            </w:rPr>
          </w:pPr>
          <w:r>
            <w:rPr>
              <w:rFonts w:cs="Segoe UI" w:ascii="Segoe UI" w:hAnsi="Segoe UI"/>
              <w:bCs/>
              <w:sz w:val="20"/>
              <w:szCs w:val="18"/>
            </w:rPr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269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ba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22:32:00Z</dcterms:created>
  <dc:creator>NZ Qualifications Authority</dc:creator>
  <dc:description/>
  <cp:keywords/>
  <dc:language>en-US</dc:language>
  <cp:lastModifiedBy>Saba Saqib</cp:lastModifiedBy>
  <cp:lastPrinted>2010-06-04T11:16:00Z</cp:lastPrinted>
  <dcterms:modified xsi:type="dcterms:W3CDTF">2024-05-30T22:32:00Z</dcterms:modified>
  <cp:revision>2</cp:revision>
  <dc:subject>Contact Centres</dc:subject>
  <dc:title>28269 Manage complex interactions in a contact cent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7010-1665262906-13977</vt:lpwstr>
  </property>
  <property fmtid="{D5CDD505-2E9C-101B-9397-08002B2CF9AE}" pid="8" name="_dlc_DocIdItemGuid">
    <vt:lpwstr>6a5ebd72-980b-4cdd-bb5f-0cc96bf44149</vt:lpwstr>
  </property>
  <property fmtid="{D5CDD505-2E9C-101B-9397-08002B2CF9AE}" pid="9" name="_dlc_DocIdUrl">
    <vt:lpwstr>https://nzqa.sharepoint.com/sites/dmsTEO7010/_layouts/15/DocIdRedir.aspx?ID=7010-1665262906-13977, 7010-1665262906-13977</vt:lpwstr>
  </property>
</Properties>
</file>