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and apply knowledge of electrotechnology fault-diagnosis procedur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covers basic fault finding in electrotechnology products or systems in a systematic and logical man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unit standard are able to: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2" w:hanging="282"/>
              <w:rPr/>
            </w:pPr>
            <w:r>
              <w:rPr/>
              <w:t>describe electrotechnology diagnostic processes; and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2" w:hanging="282"/>
              <w:rPr/>
            </w:pPr>
            <w:r>
              <w:rPr/>
              <w:t>apply logical and systematic techniques to identify the location and cause of faults in electrotechnology equip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&gt; Electrotechn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This unit standard has been developed for learning and assessment off-job with realistic simulations.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</w:rPr>
        <w:t>Electricity Act 1992;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</w:rPr>
        <w:t>Electricity (Safety) Regulations 2010;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</w:rPr>
        <w:t xml:space="preserve">Health and Safety at Work Act 2015 and associated regulations; 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  <w:iCs/>
        </w:rPr>
        <w:t>and all subsequent amendments and replace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Definition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  <w:i/>
        </w:rPr>
        <w:t>Industry practice</w:t>
      </w:r>
      <w:r>
        <w:rPr>
          <w:rFonts w:cs="Arial"/>
        </w:rPr>
        <w:t xml:space="preserve"> – practice used and recommended by organisations involved in the electrotechnology industry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  <w:iCs/>
        </w:rPr>
        <w:t>4</w:t>
        <w:tab/>
        <w:t>All measurements are to be expressed in Système International</w:t>
      </w:r>
      <w:r>
        <w:rPr>
          <w:rFonts w:cs="Arial"/>
        </w:rPr>
        <w:t xml:space="preserve"> (SI) units, and, where required, converted from Imperial units into SI uni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All activities must comply with: any policies, procedures, and requirements of the organisations involved; the standards of relevant professional bodies; and any relevant legislative and/or regulatory require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Range</w:t>
      </w:r>
    </w:p>
    <w:p>
      <w:pPr>
        <w:pStyle w:val="Normal"/>
        <w:keepNext w:val="true"/>
        <w:keepLines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a</w:t>
        <w:tab/>
        <w:t>faults may be at the level of components, printed circuit boards, cards, or other units or elements within larger systems;</w:t>
      </w:r>
    </w:p>
    <w:p>
      <w:pPr>
        <w:pStyle w:val="Normal"/>
        <w:keepNext w:val="true"/>
        <w:keepLines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b</w:t>
        <w:tab/>
        <w:t>the emphasis is on diagnosis by use of logical analysis of symptoms, observation, and measurement, rather than by trial and error;</w:t>
      </w:r>
    </w:p>
    <w:p>
      <w:pPr>
        <w:pStyle w:val="Normal"/>
        <w:keepNext w:val="true"/>
        <w:keepLines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c</w:t>
        <w:tab/>
        <w:t>observance of electrical and workshop or laboratory safety practices is an essential part of assessment;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d</w:t>
        <w:tab/>
        <w:t>performance in relation to the outcomes of this unit standard must comply with the Health and Safety at Work Act 2015;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e</w:t>
        <w:tab/>
        <w:t>laboratory and workshop safety practices are to be observed at all time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rPr>
          <w:rFonts w:cs="Arial"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suppressAutoHyphens w:val="true"/>
        <w:rPr>
          <w:rFonts w:cs="Arial"/>
          <w:bCs/>
          <w:sz w:val="28"/>
          <w:u w:val="single"/>
        </w:rPr>
      </w:pPr>
      <w:r>
        <w:rPr>
          <w:rFonts w:cs="Arial"/>
          <w:bCs/>
          <w:sz w:val="28"/>
          <w:u w:val="single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Describe electrotechnology diagnostic processes.</w:t>
      </w:r>
    </w:p>
    <w:p>
      <w:pPr>
        <w:pStyle w:val="Normal"/>
        <w:widowControl w:val="false"/>
        <w:suppressAutoHyphens w:val="tru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1</w:t>
        <w:tab/>
        <w:t>Processes commonly used to diagnose faults in electronic equipment are described in accordance with industry practice.</w:t>
      </w:r>
    </w:p>
    <w:p>
      <w:pPr>
        <w:pStyle w:val="Normal"/>
        <w:widowControl w:val="false"/>
        <w:tabs>
          <w:tab w:val="left" w:pos="1134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confirm symptoms, look for the obvious, use previous fault data, use manufacturer’s diagrams and servicing information, run built-in diagnostics or programmes, use diagnostic measurement techniques to isolate faulty components, substitute with good component or module, fault report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Apply logical and systematic techniques to identify the location and cause of faults in electrotechnology equipment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Range</w:t>
        <w:tab/>
        <w:t>evidence of three faults on different electrotechnology hardware products is required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1</w:t>
        <w:tab/>
        <w:t>Fault location and cause are found through analysis of symptoms, observation and measurement in accordance with industry practice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manufacturers' data, trace circuits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2</w:t>
        <w:tab/>
        <w:t>The logic of the method used to find the fault is documented in accordance with industry practice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3</w:t>
        <w:tab/>
        <w:t>The diagnostic process does not compromise the integrity of the product or system in accordance with industry practi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April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Dec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rch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Januar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March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Waihanga Ara Rau Construction and Infrastructu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992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4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03-13T02:42:00Z</dcterms:modified>
  <cp:revision>2</cp:revision>
  <dc:subject>Electrical Engineering</dc:subject>
  <dc:title>16992 Describe and apply knowledge of electrotechnology fault-diagnosis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6046-927296776-15960</vt:lpwstr>
  </property>
  <property fmtid="{D5CDD505-2E9C-101B-9397-08002B2CF9AE}" pid="8" name="_dlc_DocIdItemGuid">
    <vt:lpwstr>47c6985f-b085-43ff-86bc-05637cccd4fc</vt:lpwstr>
  </property>
  <property fmtid="{D5CDD505-2E9C-101B-9397-08002B2CF9AE}" pid="9" name="_dlc_DocIdUrl">
    <vt:lpwstr>https://nzqa.sharepoint.com/sites/dmsTEO6046/_layouts/15/DocIdRedir.aspx?ID=6046-927296776-15960, 6046-927296776-15960</vt:lpwstr>
  </property>
</Properties>
</file>