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CAD tools as used in an electrotechnology engineering environ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covers knowledge and application of CAD tools to provide solutions in the electrotechnology engineering indus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demonstrate and apply knowledge of CAD tools as used in an electrotechnology engineering environ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&gt; Electrotechn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This unit standard is intended for use in engineering courses at diploma level with assessment primarily against laboratory assign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>Referen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  <w:t xml:space="preserve">AS/NZS 1100:501:2002, </w:t>
      </w:r>
      <w:r>
        <w:rPr>
          <w:rFonts w:cs="Arial"/>
          <w:i/>
        </w:rPr>
        <w:t>Technical drawing – Structural engineering drawing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szCs w:val="24"/>
        </w:rPr>
        <w:tab/>
        <w:t>Health and Safety in Employment Act 1992</w:t>
      </w:r>
      <w:r>
        <w:rPr>
          <w:rFonts w:cs="Arial"/>
          <w:szCs w:val="24"/>
        </w:rPr>
        <w:t xml:space="preserve">; </w:t>
        <w:br/>
        <w:t>and all subsequent amendments and replac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iCs/>
          <w:szCs w:val="24"/>
        </w:rPr>
        <w:tab/>
        <w:t>CAD</w:t>
      </w:r>
      <w:r>
        <w:rPr>
          <w:rFonts w:cs="Arial"/>
          <w:szCs w:val="24"/>
        </w:rPr>
        <w:t xml:space="preserve"> – computer aided desig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iCs/>
          <w:szCs w:val="24"/>
        </w:rPr>
        <w:tab/>
        <w:t>Industry practice</w:t>
      </w:r>
      <w:r>
        <w:rPr>
          <w:rFonts w:cs="Arial"/>
          <w:szCs w:val="24"/>
        </w:rPr>
        <w:t xml:space="preserve"> – practice used and recommended by organisations involved in the electrotechnology indust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4</w:t>
        <w:tab/>
        <w:t>All measurements are to be expressed in Système International (SI) units, and, where required, converted from Imperial units into SI uni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5</w:t>
        <w:tab/>
        <w:t>All activities must comply with: any policies, procedures, and requirements of the organisations involved; the standards of relevant professional bodies; and any relevant legislative and/or regulatory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6</w:t>
        <w:tab/>
        <w:t>Rang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ab/>
        <w:t>a</w:t>
        <w:tab/>
        <w:t>performance in relation to the outcomes of this unit standard must comply with the Health and Safety in Employment Act 199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b</w:t>
        <w:tab/>
        <w:t>laboratory and workshop safety practices are to be observed at all time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utcome 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rPr>
          <w:rFonts w:cs="Arial"/>
          <w:szCs w:val="24"/>
        </w:rPr>
      </w:pPr>
      <w:r>
        <w:rPr>
          <w:rFonts w:cs="Arial"/>
          <w:bCs/>
          <w:szCs w:val="24"/>
        </w:rPr>
        <w:t>Demonstrate and apply knowledge of CAD tools as used in an electrotechnology engineering environment</w:t>
      </w:r>
      <w:r>
        <w:rPr>
          <w:rFonts w:cs="Arial"/>
          <w:szCs w:val="24"/>
        </w:rPr>
        <w:t>.</w:t>
      </w:r>
    </w:p>
    <w:p>
      <w:pPr>
        <w:pStyle w:val="Normal"/>
        <w:widowControl w:val="false"/>
        <w:suppressAutoHyphens w:val="tru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may include but is not limited to – sheet set-up, units, scales, coordinate systems, grid and snap, drawing objects, copying and moving objects, attach/object-snap, layers, line type, line colour, precise and accurate location of points, modifying tools, changing the view, symbol libraries, dimensioning, drawing in isometric planes, file handing, paper output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ab/>
        <w:t>Evidence of fourteen required.</w:t>
      </w:r>
    </w:p>
    <w:p>
      <w:pPr>
        <w:pStyle w:val="Normal"/>
        <w:widowControl w:val="false"/>
        <w:suppressAutoHyphens w:val="tru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suppressAutoHyphens w:val="true"/>
        <w:ind w:left="720" w:hanging="720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widowControl w:val="false"/>
        <w:suppressAutoHyphens w:val="true"/>
        <w:ind w:left="720" w:hanging="72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>1.1</w:t>
        <w:tab/>
        <w:t>Drawings are produced to AS/NZS 1100 and industry practice.</w:t>
      </w:r>
    </w:p>
    <w:p>
      <w:pPr>
        <w:pStyle w:val="Normal"/>
        <w:widowControl w:val="false"/>
        <w:suppressAutoHyphens w:val="tru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may include but is not limited to –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power system diagram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circuit diagram examples include block diagrams, motor starter type control diagrams, electronic schematic diagrams using New Zealand standard symbols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pictorial drawings of simple electrical and electronic objects (using isometric drawings), scale not required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oblique cavalier drawings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orthographic projections of simple electrical and electronic objects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lighting and power layout diagram to New Zealand standards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printed circuit board layout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mechanical drawing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Evidence of three CAD drawings is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 April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 Dec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Januar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974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4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3-13T02:42:00Z</dcterms:modified>
  <cp:revision>2</cp:revision>
  <dc:subject>Electrical Engineering</dc:subject>
  <dc:title>16974 Demonstrate and apply knowledge of CAD tools as used in an electrotechnology engineering enviro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6046-927296776-15944</vt:lpwstr>
  </property>
  <property fmtid="{D5CDD505-2E9C-101B-9397-08002B2CF9AE}" pid="8" name="_dlc_DocIdItemGuid">
    <vt:lpwstr>5a974f34-4d94-4b1a-be7f-82a2e7cca621</vt:lpwstr>
  </property>
  <property fmtid="{D5CDD505-2E9C-101B-9397-08002B2CF9AE}" pid="9" name="_dlc_DocIdUrl">
    <vt:lpwstr>https://nzqa.sharepoint.com/sites/dmsTEO6046/_layouts/15/DocIdRedir.aspx?ID=6046-927296776-15944, 6046-927296776-15944</vt:lpwstr>
  </property>
</Properties>
</file>