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abrasive blasting and protective coat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 xml:space="preserve">People credited with this unit standard are able to: demonstrate knowledge of </w:t>
            </w:r>
            <w:r>
              <w:rPr>
                <w:bCs/>
              </w:rPr>
              <w:t>abrasive blasting media</w:t>
            </w:r>
            <w:r>
              <w:rPr/>
              <w:t xml:space="preserve">; describe protective coating materials; describe abrasive blasting equipment; describe equipment for applying protective coatings; and describe access equipment for </w:t>
            </w:r>
            <w:r>
              <w:rPr>
                <w:bCs/>
              </w:rPr>
              <w:t>abrasive blasting and protective coating operation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facturing Skills &gt; Manufacturing Proces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1</w:t>
        <w:tab/>
        <w:t>Legislation relevant to this unit standard includes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Health and Safety at Work Act 2015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>Workplace procedures</w:t>
      </w:r>
      <w:r>
        <w:rPr>
          <w:rFonts w:cs="Arial"/>
        </w:rPr>
        <w:t xml:space="preserve"> refer to the procedures used by the organisation carrying out the work and applicable to the tasks being carried out.  Examples are – standard operating procedures, safety procedures, equipment operating procedures, codes of practice, quality management practices and standards, and procedures to comply with legislative and local body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3</w:t>
        <w:tab/>
        <w:t>Assessment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  <w:t xml:space="preserve">All activities and evidence must be in accordance with workplace procedures. 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monstrate knowledge of abrasive blasting media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four type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b/>
          <w:b/>
          <w:bCs/>
          <w:szCs w:val="24"/>
        </w:rPr>
      </w:pPr>
      <w:r>
        <w:rPr>
          <w:b/>
          <w:bCs/>
          <w:szCs w:val="24"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Abrasive blasting media are described in terms of their types, grades, and function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Range</w:t>
        <w:tab/>
        <w:t>may include – garnet, glass bead, steel grit, steel shot, aluminium oxide, other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Abrasive blasting media are explained in terms of their suitability for various substrates and surface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substrates may include but are not limited to – stainless steel, sheet metal, aluminium, galvanised surfaces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surfaces may include but are not limited to – coated, rusty, mill scale, welded joints, mechanical equi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Abrasive blasting media are described in terms of their optimum pressure at which to blas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scribe protective coating material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b/>
          <w:b/>
          <w:bCs/>
          <w:szCs w:val="24"/>
        </w:rPr>
      </w:pPr>
      <w:r>
        <w:rPr>
          <w:b/>
          <w:bCs/>
          <w:szCs w:val="24"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Protective coatings are described in terms of their typ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types – primer, buildcoat, topcoa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Protective coatings are described in terms of their main composi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four coating material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Protective coating materials are described in terms of their typ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four coating material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Protective coating materials are described in terms of their recommended method of application.</w:t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four coating material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Multiple component protective coatings are described in terms of their mixing ratios and pot lif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evidence of two coating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scribe abrasive blasting equi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b/>
          <w:b/>
          <w:bCs/>
          <w:szCs w:val="24"/>
        </w:rPr>
      </w:pPr>
      <w:r>
        <w:rPr>
          <w:b/>
          <w:bCs/>
          <w:szCs w:val="24"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Air pressure equipment is described in terms of its types, components,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Wet blast equipment is described in terms of its types, components,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Extraction equipment is described in terms of its component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includes but is not limited to – dust scrubbers, filter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Grinding equipment is described in terms of its typ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sanders, power wire buff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418" w:hanging="141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Vacuum blasting equipment is described in terms of its types, components,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scribe equipment for applying protective coating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  <w:t>Spray equipment and guns are described in terms of their typ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  <w:t>Needles are described in terms of their tip siz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3</w:t>
        <w:tab/>
        <w:t>Brushes and rollers are described in terms of their types and func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4.4</w:t>
        <w:tab/>
        <w:t>Thickness gauge equipment is described in terms of its functio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dry thickness gauge, wet film thickness gaug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5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rPr>
          <w:rFonts w:cs="Arial"/>
        </w:rPr>
      </w:pPr>
      <w:r>
        <w:rPr>
          <w:rFonts w:cs="Arial"/>
        </w:rPr>
        <w:t>Describe access equipment for abrasive blasting and protective coating oper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  <w:t>Performance criteria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5.1</w:t>
        <w:tab/>
        <w:t>Access equipment is described in terms of the situations it is used in for abrasive blasting and protective coating oper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our types of access equipmen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  <w:tab w:val="left" w:pos="2551" w:leader="none"/>
          <w:tab w:val="left" w:pos="7796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5.2</w:t>
        <w:tab/>
        <w:t>Access equipment is described in terms of systems for ensuring the stability of ladders, platforms, and scaffold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  <w:tab w:val="left" w:pos="7796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  <w:tab w:val="left" w:pos="7797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5.3</w:t>
        <w:tab/>
        <w:t>Access equipment is described in terms of systems for preventing falls of objects and peopl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August 2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Novem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/>
              <w:t xml:space="preserve">18 October </w:t>
            </w:r>
            <w:r>
              <w:rPr>
                <w:rFonts w:cs="Arial"/>
              </w:rPr>
              <w:t>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6 April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3 Dec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6 August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jc w:val="both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jc w:val="both"/>
              <w:rPr/>
            </w:pPr>
            <w:r>
              <w:rPr/>
              <w:t>0013</w:t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jc w:val="both"/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Competenz </w:t>
      </w:r>
      <w:hyperlink r:id="rId3">
        <w:r>
          <w:rPr>
            <w:rStyle w:val="InternetLink"/>
          </w:rPr>
          <w:t>qualifications@competenz.org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6"/>
      <w:gridCol w:w="4822"/>
    </w:tblGrid>
    <w:tr>
      <w:trPr>
        <w:trHeight w:val="300" w:hRule="atLeast"/>
      </w:trPr>
      <w:tc>
        <w:tcPr>
          <w:tcW w:w="4816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Competenz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1</w:t>
          </w:r>
        </w:p>
      </w:tc>
      <w:tc>
        <w:tcPr>
          <w:tcW w:w="4822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7531 version 6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552" w:hanging="1418"/>
      <w:textAlignment w:val="baseline"/>
    </w:pPr>
    <w:rPr>
      <w:rFonts w:cs="Arial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competenz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40:00Z</dcterms:created>
  <dc:creator>NZ Qualifications Authority</dc:creator>
  <dc:description/>
  <cp:keywords/>
  <dc:language>en-US</dc:language>
  <cp:lastModifiedBy>Sandra Mackersy</cp:lastModifiedBy>
  <cp:lastPrinted>2013-05-16T15:39:00Z</cp:lastPrinted>
  <dcterms:modified xsi:type="dcterms:W3CDTF">2021-09-02T01:40:00Z</dcterms:modified>
  <cp:revision>2</cp:revision>
  <dc:subject>Manufacturing Skills</dc:subject>
  <dc:title>17531 Demonstrate knowledge of abrasive blasting and protective co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86A74A84346FF643A95B49D9A28E4089</vt:lpwstr>
  </property>
  <property fmtid="{D5CDD505-2E9C-101B-9397-08002B2CF9AE}" pid="3" name="Order">
    <vt:r8>100</vt:r8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1a5095af-6fe6-453f-9b7b-d5370657ceba</vt:lpwstr>
  </property>
</Properties>
</file>