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health, provide husbandry for, handle, and transport caged bird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eople credited with this unit standard are able to: identify caged birds; handle a caged bird safely for routine activities, and describe procedures for handling birds with special requirements, and transport a bird; feed and water a caged bird; describe indications of health and variations to normal health and behaviour in caged birds, take appropriate action, and identify situations requiring isolation; assess condition, and carry out routine health procedures for a caged bird; and describe and maintain housing and equipment for a caged bir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Start w:id="0" w:name="_Hlk64549284"/>
      <w:bookmarkStart w:id="1" w:name="_Hlk64549993"/>
      <w:bookmarkEnd w:id="0"/>
      <w:bookmarkEnd w:id="1"/>
      <w:r>
        <w:rPr>
          <w:rFonts w:cs="Arial"/>
          <w:szCs w:val="24"/>
        </w:rPr>
        <w:t>1</w:t>
        <w:tab/>
      </w:r>
      <w:r>
        <w:rPr/>
        <w:t>Legislation, standards, and codes relevant to this unit standard include but are not limited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 xml:space="preserve">Management of Healthcare Waste, </w:t>
      </w:r>
      <w:r>
        <w:rPr>
          <w:iCs/>
        </w:rPr>
        <w:t>available at</w:t>
      </w:r>
      <w:r>
        <w:rPr/>
        <w:t xml:space="preserve"> </w:t>
      </w:r>
      <w:hyperlink r:id="rId2">
        <w:r>
          <w:rPr>
            <w:rStyle w:val="InternetLink"/>
          </w:rPr>
          <w:t>https://www.standards.govt.nz/shop/nzs-43042002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 at </w:t>
      </w:r>
      <w:hyperlink r:id="rId5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szCs w:val="24"/>
        </w:rPr>
        <w:tab/>
        <w:tab/>
        <w:t>and any subsequent amendm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i/>
        </w:rPr>
        <w:t>Animal facility</w:t>
      </w:r>
      <w:r>
        <w:rPr/>
        <w:t xml:space="preserve"> refers to a facility such as an animal boarding facility, a veterinary clinic, pet shop, or an animal welfare facil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Workplace procedures</w:t>
      </w:r>
      <w:r>
        <w:rPr>
          <w:rFonts w:cs="Arial"/>
        </w:rPr>
        <w:t xml:space="preserve"> refer to the</w:t>
      </w:r>
      <w:r>
        <w:rPr/>
        <w:t xml:space="preserve"> documented procedures for animal care, handling, and ethical behaviour codes required by the employer of the animal facility and must be consistent with equipment manufacturer’s recommend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  <w:bookmarkStart w:id="2" w:name="_Hlk64549993"/>
      <w:bookmarkStart w:id="3" w:name="_Hlk64549993"/>
      <w:bookmarkEnd w:id="3"/>
    </w:p>
    <w:p>
      <w:pPr>
        <w:pStyle w:val="Normal"/>
        <w:keepNext w:val="true"/>
        <w:tabs>
          <w:tab w:val="clear" w:pos="720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3</w:t>
        <w:tab/>
      </w:r>
      <w:r>
        <w:rPr/>
        <w:t xml:space="preserve">For the purposes of </w:t>
      </w:r>
      <w:r>
        <w:rPr>
          <w:rFonts w:cs="Arial"/>
          <w:szCs w:val="24"/>
        </w:rPr>
        <w:t>assessment</w:t>
      </w:r>
    </w:p>
    <w:p>
      <w:pPr>
        <w:pStyle w:val="ListParagraph"/>
        <w:keepNext w:val="true"/>
        <w:numPr>
          <w:ilvl w:val="0"/>
          <w:numId w:val="3"/>
        </w:numPr>
        <w:ind w:left="1134" w:hanging="425"/>
        <w:rPr>
          <w:rFonts w:cs="Arial"/>
        </w:rPr>
      </w:pPr>
      <w:r>
        <w:rPr>
          <w:rFonts w:cs="Arial"/>
        </w:rPr>
        <w:t>evidence for the practical components of this unit standard must be supplied from an animal facility or other commercial organisation.</w:t>
      </w:r>
    </w:p>
    <w:p>
      <w:pPr>
        <w:pStyle w:val="Normal"/>
        <w:keepNext w:val="true"/>
        <w:numPr>
          <w:ilvl w:val="0"/>
          <w:numId w:val="2"/>
        </w:numPr>
        <w:ind w:left="1134" w:hanging="425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keepNext w:val="true"/>
        <w:numPr>
          <w:ilvl w:val="0"/>
          <w:numId w:val="2"/>
        </w:numPr>
        <w:ind w:left="1134" w:hanging="425"/>
        <w:rPr/>
      </w:pPr>
      <w:bookmarkStart w:id="4" w:name="_Hlk64549284"/>
      <w:bookmarkEnd w:id="4"/>
      <w:r>
        <w:rPr>
          <w:rFonts w:cs="Arial"/>
          <w:szCs w:val="24"/>
        </w:rPr>
        <w:t>feeding, watering and housing maintenance, must include evidence of ongoing bird care.</w:t>
      </w:r>
    </w:p>
    <w:p>
      <w:pPr>
        <w:pStyle w:val="Normal"/>
        <w:numPr>
          <w:ilvl w:val="0"/>
          <w:numId w:val="2"/>
        </w:numPr>
        <w:ind w:left="1134" w:hanging="425"/>
        <w:rPr/>
      </w:pPr>
      <w:r>
        <w:rPr>
          <w:rFonts w:cs="Arial"/>
          <w:szCs w:val="24"/>
        </w:rPr>
        <w:t>the candidate is expected to be involved in the care of a bird in an animal facility or other commercial setting over the course of at least three days.  The days are not required to be consecutive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szCs w:val="24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/>
          <w:b/>
          <w:szCs w:val="24"/>
          <w:u w:val="single"/>
        </w:rPr>
      </w:pPr>
      <w:r>
        <w:rPr>
          <w:rFonts w:cs="Arial"/>
          <w:szCs w:val="24"/>
        </w:rPr>
        <w:t>Identify caged birds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1</w:t>
        <w:tab/>
        <w:t>Identify caged birds in terms of common speci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ay include but is not limited to – budgerigar, cockatiel, lorikeet, lovebird, parakeet, cockatoo, canary, zebra finch, quail, dove, pigeon, bantam, domestic fowl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  <w:szCs w:val="24"/>
        </w:rPr>
      </w:pPr>
      <w:r>
        <w:rPr>
          <w:rFonts w:cs="Arial"/>
          <w:szCs w:val="24"/>
        </w:rPr>
        <w:t>evidence of one bird for each of six species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2</w:t>
        <w:tab/>
        <w:t>Distinguish a caged bird from others of the same species in terms of individual characteristic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ay include but is not limited to – breed, colour, sex, age, weight, physical features, leg band, comb punch, microchip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evidence of three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2</w:t>
      </w:r>
    </w:p>
    <w:p>
      <w:pPr>
        <w:pStyle w:val="Normal"/>
        <w:widowControl w:val="false"/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  <w:t>Handle a caged bird safely for routine activities, describe procedures for handling birds with special requirements, and transport a bir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1</w:t>
        <w:tab/>
        <w:t>Restrain the bird safely for routine procedures without injury to bird or handler, and with minimum stress to the bir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catch, leg ban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2</w:t>
        <w:tab/>
        <w:t>Describe procedures for handling fractious, egg bound, injured or unwell birds in terms of animal welfar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3</w:t>
        <w:tab/>
        <w:t>Transport a bird safely within the animal facil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Outcome </w:t>
      </w:r>
      <w:r>
        <w:rPr>
          <w:rFonts w:cs="Arial"/>
          <w:b/>
          <w:szCs w:val="24"/>
        </w:rPr>
        <w:t>3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  <w:t>Feed and water a caged bir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1</w:t>
        <w:tab/>
        <w:t>Feed and water a caged bird in accordance with nutrient and water requirements and as appropriate to species, body condition and housing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2</w:t>
        <w:tab/>
        <w:t>Maintain feeding equipment in a clean and hygienic stat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4</w:t>
      </w:r>
    </w:p>
    <w:p>
      <w:pPr>
        <w:pStyle w:val="Normal"/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escribe indications of health and variations to normal health and behaviour in caged birds, take appropriate action, and identify situations requiring isolation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4.1</w:t>
        <w:tab/>
        <w:t>Describe normal health and behaviour of caged birds in terms of their sig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ovement, physical appearance, general demeanour, activity, appetite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4.2</w:t>
        <w:tab/>
        <w:t>Describe variations to normal health and behaviour of caged birds in terms of their signs and workplace, procedures, and take appropriate action as require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movement, physical appearance, general demeanour, activity, appetite, excreta, regurgitation, respira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4.3</w:t>
        <w:tab/>
        <w:t>Identify situations where isolation of caged birds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  <w:t>Assess condition, and carry out routine health procedures for a caged bir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5.1</w:t>
        <w:tab/>
        <w:t>Assess condition of the bird in terms of plumage, eye and breast muscl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5.2</w:t>
        <w:tab/>
        <w:t>Carry out routine health procedures to ensure the bird’s health and welfar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includes but is not limited to – parasite control, trimming claws, oral medication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rPr>
          <w:rFonts w:cs="Arial"/>
          <w:szCs w:val="24"/>
        </w:rPr>
      </w:pPr>
      <w:r>
        <w:rPr>
          <w:rFonts w:cs="Arial"/>
          <w:szCs w:val="24"/>
        </w:rPr>
        <w:t>evidence of three health procedures is required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Outcome </w:t>
      </w:r>
      <w:r>
        <w:rPr>
          <w:rFonts w:cs="Arial"/>
          <w:b/>
          <w:szCs w:val="24"/>
        </w:rPr>
        <w:t>6</w:t>
      </w:r>
    </w:p>
    <w:p>
      <w:pPr>
        <w:pStyle w:val="Normal"/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escribe and maintain housing and equipment for a caged bird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6.1</w:t>
        <w:tab/>
        <w:t>Describe features of ideal housing for a caged bird in accordance with species and consistent with welfare standards.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includes but is not limited to – size, siting, safety features, security, predator and vermin control, internal features, environmental enrichment.</w:t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6.2</w:t>
        <w:tab/>
        <w:t>Clean bird housing and equipment in accordance with species and individual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 August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December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Nov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June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October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TO </w:t>
      </w:r>
      <w:hyperlink r:id="rId7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5151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standards@primaryito.ac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59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09-02T01:59:00Z</dcterms:modified>
  <cp:revision>2</cp:revision>
  <dc:subject>Animal Care and Handling</dc:subject>
  <dc:title>5151 Monitor health, provide husbandry for, handle, and transport caged bi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  <property fmtid="{D5CDD505-2E9C-101B-9397-08002B2CF9AE}" pid="7" name="_dlc_DocIdItemGuid">
    <vt:lpwstr>527c0a4c-29fa-48e6-b316-32d32d02deea</vt:lpwstr>
  </property>
</Properties>
</file>