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Describe emergency care of injured animal pati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1134" w:leader="none"/>
                <w:tab w:val="left" w:pos="2552" w:leader="none"/>
              </w:tabs>
              <w:rPr/>
            </w:pPr>
            <w:r>
              <w:rPr/>
              <w:t>People credited with this unit standard are able to describe: the risks associated with the emergency situation, requirements for restraint of the animal patient, and restraint tools; immediate first aid supportive therapy used in an emergency situation until veterinary assistance arrives or is available; first aid management of non-accident emergency conditions; and methods of transport and immediate care of an injured animal patient, and observations requi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Legislation, standards, and codes relevant to this unit standard include but are not limited to: 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Resource Management Act 1991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 xml:space="preserve">Management of Healthcare Waste, </w:t>
      </w:r>
      <w:bookmarkStart w:id="0" w:name="_Hlk79132614"/>
      <w:r>
        <w:rPr>
          <w:iCs/>
        </w:rPr>
        <w:t xml:space="preserve">available at </w:t>
      </w:r>
      <w:hyperlink r:id="rId2">
        <w:r>
          <w:rPr>
            <w:rStyle w:val="InternetLink"/>
          </w:rPr>
          <w:t>https://www.standards.govt.nz/shop/nzs-43042002/</w:t>
        </w:r>
      </w:hyperlink>
      <w:bookmarkEnd w:id="0"/>
      <w:r>
        <w:rPr/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Guide to the Animal Welfare (Care and Procedures) Regulations, available at </w:t>
      </w:r>
      <w:hyperlink r:id="rId5">
        <w:r>
          <w:rPr>
            <w:rStyle w:val="InternetLink"/>
          </w:rPr>
          <w:t>http://www.mpi.govt.nz/protection-and-response/animal-welfare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 at </w:t>
      </w:r>
      <w:hyperlink r:id="rId6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851" w:leader="none"/>
          <w:tab w:val="left" w:pos="15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</w:t>
      </w:r>
      <w:r>
        <w:rPr/>
        <w:t>the documented procedures for animal care, handling, and ethical behaviour codes required by the employer and must be consistent with equipment manufacturer’s recommendation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/>
        <w:t>3</w:t>
        <w:tab/>
        <w:t xml:space="preserve">For the purposes of </w:t>
      </w:r>
      <w:r>
        <w:rPr>
          <w:rFonts w:cs="Arial"/>
          <w:szCs w:val="24"/>
        </w:rPr>
        <w:t>assessment</w:t>
      </w:r>
    </w:p>
    <w:p>
      <w:pPr>
        <w:pStyle w:val="ListParagraph"/>
        <w:widowControl w:val="false"/>
        <w:numPr>
          <w:ilvl w:val="0"/>
          <w:numId w:val="3"/>
        </w:numPr>
        <w:ind w:left="1287" w:hanging="436"/>
        <w:rPr>
          <w:rFonts w:cs="Arial"/>
        </w:rPr>
      </w:pPr>
      <w:r>
        <w:rPr>
          <w:rFonts w:cs="Arial"/>
        </w:rPr>
        <w:t>evidence for the practical components of this unit standard must be supplied from a workplace or organisation.</w:t>
      </w:r>
    </w:p>
    <w:p>
      <w:pPr>
        <w:pStyle w:val="Normal"/>
        <w:widowControl w:val="false"/>
        <w:numPr>
          <w:ilvl w:val="0"/>
          <w:numId w:val="2"/>
        </w:numPr>
        <w:ind w:left="1276" w:hanging="425"/>
        <w:rPr/>
      </w:pPr>
      <w:r>
        <w:rPr>
          <w:rFonts w:cs="Arial"/>
        </w:rPr>
        <w:t>evidence must be presented in accordance with workplace procedures.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  <w:t>Describe the risks associated with the emergency situation, requirements for restraint of the animal patient, and restraint tool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1.1</w:t>
        <w:tab/>
        <w:t>Describe the risks at the scene and action required to mitigate risks in the emergency situation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risks may include but not limited to – traffic, electricity, toxins, people, natural hazards, animal aggression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evidence of at least three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1.2</w:t>
        <w:tab/>
        <w:t>Describe how the demeanour of the animal patient will determine if restraint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1.3</w:t>
        <w:tab/>
        <w:t>Describe the use of restraint tools to avoid compromising injury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  <w:tab/>
        <w:t>Range</w:t>
        <w:tab/>
        <w:t>may include but is not limited to – muzzle, net, blanket or towel, dog catcher, handling gloves for personnel, cage trap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  <w:tab/>
        <w:tab/>
        <w:t>evidence of at least three is requir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/>
        <w:t>Describe immediate first aid supportive therapy used in an emergency situation until veterinary assistance arrives or is availabl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1</w:t>
        <w:tab/>
        <w:t>Describe situations where first aid measures are used to control haemorrhage, and the procedures for their use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direct digital pressure, pressure bandages, pressure points, tournique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2</w:t>
        <w:tab/>
        <w:t>Describe the risks associated with measures implemented for haemorrhage control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  <w:tab/>
        <w:t>Range</w:t>
        <w:tab/>
        <w:t>direct digital pressure, pressure bandages, pressure points, tourniquets.</w:t>
      </w:r>
    </w:p>
    <w:p>
      <w:pPr>
        <w:pStyle w:val="Normal"/>
        <w:tabs>
          <w:tab w:val="left" w:pos="1134" w:leader="none"/>
          <w:tab w:val="left" w:pos="2552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3</w:t>
        <w:tab/>
        <w:t>Describe short term measures to manage wounds without exacerbating the injury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open wounds, closed wounds, penetrating chest wounds, presence of foreign bodi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4</w:t>
        <w:tab/>
        <w:t>Describe the signs of fractures or dislocat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5</w:t>
        <w:tab/>
        <w:t>Describe possible first aid treatment for fractures and dislocations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6</w:t>
        <w:tab/>
        <w:t xml:space="preserve">Describe methods to stabilise the animal patient using supportive therapy. 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must include but is not limited to – burns – direct heat, electrical, chemical; eye injuries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  <w:t>Describe first aid management of non-accident emergency condition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  <w:t>3.1</w:t>
        <w:tab/>
        <w:t xml:space="preserve">Describe first aid management of non-accident emergency conditions 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2551"/>
        <w:rPr/>
      </w:pPr>
      <w:r>
        <w:rPr/>
        <w:tab/>
        <w:t>Range</w:t>
        <w:tab/>
        <w:t>may include but is not limited to – poisoning, hyperthermia, hypothermia, gastric dilatation volvulus, seizures and convulsions, insect stings and bites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  <w:tab/>
        <w:tab/>
        <w:t>evidence of at least three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rPr/>
      </w:pPr>
      <w:r>
        <w:rPr/>
        <w:t>Describe methods of transport and immediate care of an injured animal patient, and observation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/>
      </w:pPr>
      <w:r>
        <w:rPr/>
        <w:t>4.1</w:t>
        <w:tab/>
        <w:t>Describe methods of transporting injured animal patients with minimal discomfort, and without injury to self or exacerbating the injury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  <w:tab/>
        <w:t>Range</w:t>
        <w:tab/>
        <w:t>ambulatory, non-ambulatory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34" w:hanging="1134"/>
        <w:rPr/>
      </w:pPr>
      <w:r>
        <w:rPr/>
        <w:t>4.2</w:t>
        <w:tab/>
        <w:t>Describe methods and procedures for monitoring the animal patient for any signs of deteriorat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4.3</w:t>
        <w:tab/>
        <w:t>Describe methods for managing the animal patient to avoid further deterioration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4.4</w:t>
        <w:tab/>
        <w:t>Describe the history of the animal patient and details of injuries, from an observatio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  <w:tab/>
        <w:t>Range</w:t>
        <w:tab/>
        <w:t>includes but is not limited to – likely cause of injury, results of assessment, first aid measures implemented, changes in condition since initial assessment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7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TO </w:t>
      </w:r>
      <w:hyperlink r:id="rId8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500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protection-and-response/animal-welfare/" TargetMode="External"/><Relationship Id="rId6" Type="http://schemas.openxmlformats.org/officeDocument/2006/relationships/hyperlink" Target="http://www.mpi.govt.nz/" TargetMode="External"/><Relationship Id="rId7" Type="http://schemas.openxmlformats.org/officeDocument/2006/relationships/hyperlink" Target="http://www.nzqa.govt.nz/framework/search/index.do" TargetMode="External"/><Relationship Id="rId8" Type="http://schemas.openxmlformats.org/officeDocument/2006/relationships/hyperlink" Target="mailto:standards@primaryito.ac.n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01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09-02T02:01:00Z</dcterms:modified>
  <cp:revision>2</cp:revision>
  <dc:subject>Animal Care and Handling</dc:subject>
  <dc:title>31500 Describe emergency care of injured animal pati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c589790e-9a31-438e-a3a8-f64e939a4614</vt:lpwstr>
  </property>
</Properties>
</file>