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intain aircraft gas turbine engine power augmentation or restoration system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: prepare to maintain aircraft gas turbine engine power augmentation or restoration systems; locate defects in aircraft gas turbine engine power augmentation or restoration systems; restore airworthiness of aircraft gas turbine engine power augmentation or restoration systems; and complete finishing activities related to maintaining aircraft gas turbine engine power augmentation or restoration systems.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eronautical Engineering &gt; Aircraft Powerplant Maintenance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chieved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All tasks must be carried out in accordance with enterprise procedures.</w:t>
      </w:r>
    </w:p>
    <w:p>
      <w:pPr>
        <w:pStyle w:val="ListParagraph"/>
        <w:widowControl w:val="false"/>
        <w:tabs>
          <w:tab w:val="clear" w:pos="720"/>
          <w:tab w:val="left" w:pos="0" w:leader="none"/>
          <w:tab w:val="left" w:pos="567" w:leader="none"/>
          <w:tab w:val="left" w:pos="1417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12" w:hanging="712"/>
        <w:rPr>
          <w:rFonts w:cs="Arial"/>
        </w:rPr>
      </w:pPr>
      <w:r>
        <w:rPr>
          <w:rFonts w:cs="Arial"/>
        </w:rPr>
        <w:t>Defini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i/>
          <w:iCs/>
        </w:rPr>
        <w:tab/>
        <w:t>Enterprise procedures</w:t>
      </w:r>
      <w:r>
        <w:rPr/>
        <w:t xml:space="preserve"> – 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  <w:t>The maintenance activities referred to in this unit standard are those normally carried out on an aircraft in a hangar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This unit standard covers water methanol or demineralised water injection engine power augmentation or restoration systems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u w:val="single"/>
        </w:rPr>
      </w:pPr>
      <w:r>
        <w:rPr>
          <w:rFonts w:cs="Arial"/>
        </w:rPr>
        <w:t>5</w:t>
        <w:tab/>
        <w:t>The scope of the system that this standard relates to is described in the applicable chapters of ATA iSpec 2200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/>
      </w:pPr>
      <w:r>
        <w:rPr>
          <w:rFonts w:cs="Arial"/>
        </w:rPr>
        <w:t>Prepare to maintain aircraft gas turbine engine power augmentation or restoration system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</w:rPr>
        <w:t>1.1</w:t>
        <w:tab/>
        <w:t>Task is determined by reviewing maintenance documentation and enterprise procedure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1.2</w:t>
        <w:tab/>
        <w:t>Resources are obtained and checked for serviceabilit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2" w:leader="none"/>
        </w:tabs>
        <w:ind w:left="2552" w:hanging="2552"/>
        <w:rPr/>
      </w:pPr>
      <w:r>
        <w:rPr>
          <w:rFonts w:cs="Arial"/>
        </w:rPr>
        <w:tab/>
        <w:t>Range</w:t>
        <w:tab/>
        <w:t>may include but are not limited to – publications, tools, equipment, safety equipment, material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Aircraft registration and system to be maintained are matched with documentation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1.4</w:t>
        <w:tab/>
        <w:t>Aircraft and system are prepared for the application of power and system operation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may include but is not limited to – cockpit controls match component positions, clearances, isolation tags, warning sign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5</w:t>
        <w:tab/>
        <w:t>Ground and/or support equipment is positioned ready for aircraft gas turbine engine power augmentation or restoration systems maintenance activitie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right="-306" w:hanging="0"/>
        <w:rPr/>
      </w:pPr>
      <w:r>
        <w:rPr>
          <w:rFonts w:cs="Arial"/>
        </w:rPr>
        <w:t>Locate defects in aircraft gas turbine engine power augmentation or restoration systems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2.1</w:t>
        <w:tab/>
        <w:t>Serviceability is determined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2" w:leader="none"/>
        </w:tabs>
        <w:ind w:left="2552" w:hanging="2552"/>
        <w:rPr/>
      </w:pPr>
      <w:r>
        <w:rPr>
          <w:rFonts w:cs="Arial"/>
        </w:rPr>
        <w:tab/>
        <w:t>Range</w:t>
        <w:tab/>
        <w:t>inspect, assess, test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2.2</w:t>
        <w:tab/>
        <w:t>Defects are reported and documented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  <w:b/>
        </w:rPr>
        <w:t>Outcome 3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/>
      </w:pPr>
      <w:r>
        <w:rPr>
          <w:rFonts w:cs="Arial"/>
        </w:rPr>
        <w:t>Restore airworthiness of aircraft gas turbine engine power augmentation or restoration systems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1</w:t>
        <w:tab/>
        <w:t>Methods of rectifying defects are determined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2</w:t>
        <w:tab/>
        <w:t>Replacement parts are procured and verified as authentic and serviceabl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>identify, inspect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3</w:t>
        <w:tab/>
        <w:t>Defects are rectified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may include but is not limited to – repair, replace, modify, adjust, calibrate, lubricat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4</w:t>
        <w:tab/>
        <w:t>Aircraft gas turbine engine power augmentation or restoration systems are tested to verify serviceability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5</w:t>
        <w:tab/>
        <w:t>Inspections are obtained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/>
      </w:pPr>
      <w:r>
        <w:rPr>
          <w:rFonts w:cs="Arial"/>
        </w:rPr>
        <w:t>Complete finishing activities related to maintaining aircraft gas turbine engine power augmentation or restoration systems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4.1</w:t>
        <w:tab/>
        <w:t>Completion activities specific to the task and work area are carried ou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2" w:leader="none"/>
        </w:tabs>
        <w:ind w:left="2552" w:hanging="2552"/>
        <w:rPr/>
      </w:pPr>
      <w:r>
        <w:rPr>
          <w:rFonts w:cs="Arial"/>
        </w:rPr>
        <w:tab/>
        <w:t>Range</w:t>
        <w:tab/>
        <w:t>may include but are not limited to – tool control, cleanliness, tidiness, return of publications, systems and aircraft left ready for next activity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4.2</w:t>
        <w:tab/>
        <w:t>Resources are checked for serviceability and returned to service or storag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2" w:leader="none"/>
        </w:tabs>
        <w:ind w:left="2552" w:hanging="2552"/>
        <w:rPr/>
      </w:pPr>
      <w:r>
        <w:rPr>
          <w:rFonts w:cs="Arial"/>
        </w:rPr>
        <w:tab/>
        <w:t>Range</w:t>
        <w:tab/>
        <w:t>may include but are not limited to – tools, equipment, safety equipment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4.3</w:t>
        <w:tab/>
        <w:t>Leftover parts and materials are disposed of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2" w:leader="none"/>
        </w:tabs>
        <w:ind w:left="2552" w:hanging="2552"/>
        <w:rPr/>
      </w:pPr>
      <w:r>
        <w:rPr>
          <w:rFonts w:cs="Arial"/>
        </w:rPr>
        <w:tab/>
        <w:t>Range</w:t>
        <w:tab/>
        <w:t>may include but are not limited to – serviceable, unserviceable, surplus, waste, scrap, hazardou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4.4</w:t>
        <w:tab/>
        <w:t>Documentation is completed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 June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7 August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8 Ma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 Septem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 June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6 March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028</w:t>
            </w:r>
          </w:p>
        </w:tc>
      </w:tr>
    </w:tbl>
    <w:p>
      <w:pPr>
        <w:pStyle w:val="Normal"/>
        <w:widowControl w:val="false"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</w:t>
      </w:r>
      <w:r>
        <w:rPr>
          <w:bCs/>
        </w:rPr>
        <w:t xml:space="preserve">ServiceIQ </w:t>
      </w:r>
      <w:hyperlink r:id="rId3">
        <w:r>
          <w:rPr>
            <w:rStyle w:val="InternetLink"/>
            <w:bCs/>
          </w:rPr>
          <w:t>qualifications@serviceiq.org.nz</w:t>
        </w:r>
      </w:hyperlink>
      <w:r>
        <w:rPr>
          <w:bCs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4"/>
      <w:gridCol w:w="4824"/>
    </w:tblGrid>
    <w:tr>
      <w:trPr>
        <w:trHeight w:val="300" w:hRule="atLeast"/>
      </w:trPr>
      <w:tc>
        <w:tcPr>
          <w:tcW w:w="4814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ServiceIQ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9068</w:t>
          </w:r>
        </w:p>
      </w:tc>
      <w:tc>
        <w:tcPr>
          <w:tcW w:w="48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411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12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serviceiq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2:54:00Z</dcterms:created>
  <dc:creator>NZ Qualifications Authority</dc:creator>
  <dc:description/>
  <cp:keywords/>
  <dc:language>en-US</dc:language>
  <cp:lastModifiedBy>Harry Baldock</cp:lastModifiedBy>
  <cp:lastPrinted>2014-07-02T12:28:00Z</cp:lastPrinted>
  <dcterms:modified xsi:type="dcterms:W3CDTF">2020-04-13T22:54:00Z</dcterms:modified>
  <cp:revision>2</cp:revision>
  <dc:subject>Aeronautical Engineering</dc:subject>
  <dc:title>3411 Maintain aircraft gas turbine engine power augmentation or restoration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</Properties>
</file>