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 and maintain adherence to safe working practices and policies on a vessel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is intended for persons working at an entry level in the industry or persons wishing to enter the industry at an entry lev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 follow safe working practices on board a vessel; follow vessel emergency procedures; and identify and deal with potentially hazardous situations and goods on board a vess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>
          <w:trHeight w:val="35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time &gt; Maritime Managemen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1</w:t>
        <w:tab/>
        <w:t xml:space="preserve">Legislation relevant to this unit standard includes: 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ab/>
      </w:r>
      <w:r>
        <w:rPr/>
        <w:t>Health and Safety at Work Act 2015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ab/>
        <w:t>Maritime Transport Act 1994 and subsequent amend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ab/>
        <w:t>Local bylaws as applicable.</w:t>
        <w:br/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ab/>
        <w:t xml:space="preserve">Maritime Rules and advisory circulars.  Available at </w:t>
      </w:r>
      <w:hyperlink r:id="rId2">
        <w:r>
          <w:rPr>
            <w:rStyle w:val="InternetLink"/>
            <w:rFonts w:cs="Arial"/>
          </w:rPr>
          <w:t>http://www.maritimenz.govt.nz</w:t>
        </w:r>
      </w:hyperlink>
      <w:r>
        <w:rPr>
          <w:rFonts w:cs="Arial"/>
        </w:rPr>
        <w:t>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i/>
          <w:i/>
        </w:rPr>
      </w:pPr>
      <w:r>
        <w:rPr>
          <w:i/>
        </w:rPr>
        <w:tab/>
        <w:t xml:space="preserve">Emergency procedures </w:t>
      </w:r>
      <w:r>
        <w:rPr/>
        <w:t>refers to the emergency procedures documented in the vessel's MTOP</w:t>
      </w:r>
      <w:r>
        <w:rPr>
          <w:iCs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 xml:space="preserve">MTOP </w:t>
      </w:r>
      <w:r>
        <w:rPr>
          <w:iCs/>
        </w:rPr>
        <w:t>stands for Maritime Transport Operator Plan which</w:t>
      </w:r>
      <w:r>
        <w:rPr/>
        <w:t xml:space="preserve"> refers to the documented operational plan required for all commercial vessels as a part of the Maritime Operator Safety System (MOSS), the operator certification system established under Part 19 of the Maritime Rules and administered by Maritime New Zealand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 xml:space="preserve">Operating procedures </w:t>
      </w:r>
      <w:r>
        <w:rPr/>
        <w:t>refers to the safe operating procedures documented in the vessel's MTOP as well as any undocumented standard operating procedures for that vessel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 xml:space="preserve">Vessel </w:t>
      </w:r>
      <w:r>
        <w:rPr>
          <w:iCs/>
        </w:rPr>
        <w:t>refers to</w:t>
      </w:r>
      <w:r>
        <w:rPr>
          <w:i/>
        </w:rPr>
        <w:t xml:space="preserve"> </w:t>
      </w:r>
      <w:r>
        <w:rPr/>
        <w:t>any form of commercial or military watercraft and is sometimes used in maritime circles interchangeably with the word ship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4</w:t>
        <w:tab/>
        <w:t>Assessment information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</w:rPr>
        <w:t xml:space="preserve">All activities and evidence must be in accordance with legislative requirements, and </w:t>
      </w:r>
      <w:r>
        <w:rPr/>
        <w:t>vessel operating procedures</w:t>
      </w:r>
      <w:r>
        <w:rPr>
          <w:rFonts w:cs="Arial"/>
        </w:rPr>
        <w:t>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Follow safe working practices on board a vessel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asks are performed in a safe manner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Personal protective clothing is worn and sto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Machine guards are employed and used according to the manufacturers’</w:t>
      </w:r>
      <w:r>
        <w:rPr/>
        <w:t xml:space="preserve"> procedures</w:t>
      </w:r>
      <w:r>
        <w:rPr>
          <w:rFonts w:cs="Arial"/>
        </w:rPr>
        <w:t>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Safety signs and symbols are identified and followed according to their instruction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Follow emergency procedures in accordance with vessel emergency proced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Correct personnel are contacted and advised of the situation in the event of an emergenc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Vessel evacuation procedures are followed in the case of an emergenc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Identify and deal with potentially hazardous situations and goods on board a vessel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Potential hazards are recognised, and action is take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Hazardous items and substances are handled and sto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Hazardous situations are dealt with in accordance with vessel’s operating procedures, and potential danger to self and others is minimised through the response take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4</w:t>
        <w:tab/>
        <w:t>Protective clothing and equipment are used in accordance with the manufacturer’s specification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5</w:t>
        <w:tab/>
        <w:t>Workplace hazards are identified during the course of work and report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0" w:hanging="2550"/>
        <w:rPr>
          <w:rFonts w:cs="Arial"/>
        </w:rPr>
      </w:pPr>
      <w:r>
        <w:rPr>
          <w:rFonts w:cs="Arial"/>
        </w:rPr>
        <w:tab/>
        <w:t>Range</w:t>
        <w:tab/>
        <w:tab/>
        <w:t>reports on workplace hazards may be verbal or written using standardised report form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y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y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January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0 September 20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5 October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Nov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4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</w:rPr>
        <w:t xml:space="preserve">Please contact Competenz </w:t>
      </w:r>
      <w:hyperlink r:id="rId4">
        <w:r>
          <w:rPr>
            <w:rStyle w:val="InternetLink"/>
            <w:rFonts w:cs="Arial"/>
          </w:rPr>
          <w:t>qualifications@competenz.org.nz</w:t>
        </w:r>
      </w:hyperlink>
      <w:r>
        <w:rPr>
          <w:rFonts w:cs="Arial"/>
        </w:rPr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4160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itimenz.govt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mpetenz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0:35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20-12-07T00:35:00Z</dcterms:modified>
  <cp:revision>2</cp:revision>
  <dc:subject>Maritime</dc:subject>
  <dc:title>4160 Implement and maintain adherence to safe working practices and policies on a vess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D95ACB200158C94FABDE42A874EA2212</vt:lpwstr>
  </property>
  <property fmtid="{D5CDD505-2E9C-101B-9397-08002B2CF9AE}" pid="3" name="Order">
    <vt:r8>100</vt:r8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2</vt:r8>
  </property>
  <property fmtid="{D5CDD505-2E9C-101B-9397-08002B2CF9AE}" pid="8" name="_dlc_DocIdItemGuid">
    <vt:lpwstr>c51916dc-455b-4bd5-8bff-86873fb5a53c</vt:lpwstr>
  </property>
</Properties>
</file>