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Demonstrate knowledge of tūwaewa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eople credited with this unit standard are able to demonstrate knowledge of tikanga associated with tūwaewae and demonstrate tūwaewa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 Rākau &gt; Te Parawhakaw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4"/>
        <w:gridCol w:w="681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in-depth knowledge of tūwaewa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2"/>
        <w:gridCol w:w="680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comprehensive knowledge of tūwaewa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 xml:space="preserve">It is recommended that people undertaking this standard consider working towards standards at Level 1 or above from the subfield </w:t>
      </w:r>
      <w:r>
        <w:rPr>
          <w:i/>
        </w:rPr>
        <w:t>Reo Māori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</w:r>
      <w:bookmarkStart w:id="0" w:name="_Hlk37850394"/>
      <w:r>
        <w:rPr/>
        <w:t>This unit standard is intended for learners of mau rākau.  Assessment will take place in a learning situation, not in a public performan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Assessment of skills may occur in individual or group settings, but each candidate must demonstrate individual competen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4</w:t>
        <w:tab/>
      </w:r>
      <w:r>
        <w:rPr>
          <w:rFonts w:cs="Arial"/>
        </w:rPr>
        <w:t xml:space="preserve">Assessment against this unit standard must be made in accordance with </w:t>
      </w:r>
      <w:r>
        <w:rPr>
          <w:iCs/>
        </w:rPr>
        <w:t>iwi tradition</w:t>
      </w:r>
      <w:r>
        <w:rPr/>
        <w:t xml:space="preserve"> and </w:t>
      </w:r>
      <w:r>
        <w:rPr>
          <w:rFonts w:cs="Arial"/>
        </w:rPr>
        <w:t>iwi variation –</w:t>
      </w:r>
      <w:r>
        <w:rPr/>
        <w:t xml:space="preserve"> the style and ture of mau rākau uniquely specific to an iwi or Whare Tū Tau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5</w:t>
        <w:tab/>
        <w:t>This unit standard is intended to assess essential knowledge and skills required to ensure the survival of mau rākau.  This standard covers the core features of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</w:r>
      <w:r>
        <w:rPr>
          <w:i/>
        </w:rPr>
        <w:t>tūwaewae</w:t>
      </w:r>
      <w:r>
        <w:rPr/>
        <w:t xml:space="preserve"> </w:t>
      </w:r>
      <w:r>
        <w:rPr>
          <w:rFonts w:cs="Arial"/>
        </w:rPr>
        <w:t>–</w:t>
      </w:r>
      <w:r>
        <w:rPr/>
        <w:t xml:space="preserve"> feet mov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6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tūwaewae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>explaining in-depth tikanga associated with tūwaewae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(kua mārama) ki ngā tikanga ā-iwi, ā-whare rānei, e pā ana ki ngā </w:t>
      </w:r>
      <w:r>
        <w:rPr>
          <w:rFonts w:cs="Arial"/>
          <w:lang w:val="en-US"/>
        </w:rPr>
        <w:t>tūwaewa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te whakamārama i ngā tikanga ā-iwi, ā-whare rānei, e pā ana ki ngā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(identifying specific iwi or Whare tikanga relevant to tūwaewae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>demonstrating tūwaewae with purpos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ki ngā nuku me ngā ture o ngā momo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ā-iwi, ā-Whare rāne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ki ngā mātauranga ā-iwi, ā-whare rānei mō ngā momo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(describing specific iwi or Whare features of tūwaewae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>kua hāngai te mahi ā-hinengaro, ā-tinana, ā-waewae ki ngā tūwaewae, ā, kua tika te tū (demonstrating deliberate movements and appropriate actions, which are relevant to tūwaewae)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7</w:t>
        <w:tab/>
      </w:r>
      <w:r>
        <w:rPr>
          <w:i/>
          <w:lang w:val="en-US"/>
        </w:rPr>
        <w:t xml:space="preserve">Demonstrate comprehensive knowledge of </w:t>
      </w:r>
      <w:r>
        <w:rPr>
          <w:rFonts w:cs="Arial"/>
          <w:lang w:val="en-US"/>
        </w:rPr>
        <w:t>t</w:t>
      </w:r>
      <w:r>
        <w:rPr>
          <w:rFonts w:cs="Arial"/>
          <w:i/>
          <w:lang w:val="en-US"/>
        </w:rPr>
        <w:t>ūwaewae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>comprehensively explaining the tikanga practices associated with tūwaewae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s-CL"/>
        </w:rPr>
      </w:pPr>
      <w:r>
        <w:rPr>
          <w:rFonts w:cs="Arial"/>
          <w:lang w:val="es-CL"/>
        </w:rPr>
        <w:t>kua iho matua (kua matatau) ki ngā tikanga e pā ana ki ngā tūwaewa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s-CL"/>
        </w:rPr>
      </w:pPr>
      <w:r>
        <w:rPr>
          <w:rFonts w:cs="Arial"/>
          <w:lang w:val="es-CL"/>
        </w:rPr>
        <w:t>kua iho matua te whakamārama i ngā tikanga ā-iwi, ā-whare rānei e pā ana ki ngā tūwaewae (identifying and explaining tikanga relevant to tūwaewae unique to iwi or Whare Tū Taua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 xml:space="preserve">demonstrating tūwaewae with accuracy and confidenc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matua ki ngā nuku me ngā ture mō ngā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ā-iwi, ā-whare rāne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 xml:space="preserve">kua iho matua ki ngā mātauranga ā-iwi, ā-whare rānei e pā ana ki ngā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(describing the significance of iwi or Whare specific features of tūwaewae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 xml:space="preserve">kua mataara te pia, ā, kua hāngai te mahi ā-hinengaro, ā-tinana, ā-waewae ki te </w:t>
      </w:r>
      <w:r>
        <w:rPr>
          <w:rFonts w:cs="Arial"/>
          <w:lang w:val="en-US"/>
        </w:rPr>
        <w:t>tūwaewae</w:t>
      </w:r>
      <w:r>
        <w:rPr>
          <w:rFonts w:cs="Arial"/>
        </w:rPr>
        <w:t>, ā, kua puta mai te wairua o te ngākaunui ki āna mahi (an attentive and spontaneous demonstration with deliberate and focused movements</w:t>
      </w:r>
      <w:r>
        <w:rPr>
          <w:rFonts w:cs="Arial"/>
          <w:lang w:val="en-US"/>
        </w:rPr>
        <w:t xml:space="preserve"> and appropriate actions, which are relevant to tūwaewae)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8</w:t>
        <w:tab/>
        <w:t>Gloss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Endurance – </w:t>
      </w:r>
      <w:r>
        <w:rPr>
          <w:rFonts w:cs="Arial"/>
        </w:rPr>
        <w:t>refers to</w:t>
      </w:r>
      <w:r>
        <w:rPr>
          <w:rFonts w:cs="Arial"/>
          <w:i/>
        </w:rPr>
        <w:t xml:space="preserve"> </w:t>
      </w:r>
      <w:r>
        <w:rPr>
          <w:rFonts w:cs="Arial"/>
        </w:rPr>
        <w:t>the ability to maintain composure and complete the demonstrati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Flexibility and posture </w:t>
      </w:r>
      <w:r>
        <w:rPr>
          <w:rFonts w:cs="Arial"/>
        </w:rPr>
        <w:t>refer to the appropriate stance and positioning of the body in relation to the movements being demonstrat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Agility </w:t>
      </w:r>
      <w:r>
        <w:rPr>
          <w:rFonts w:cs="Arial"/>
          <w:iCs/>
        </w:rPr>
        <w:t>–</w:t>
      </w:r>
      <w:r>
        <w:rPr>
          <w:rFonts w:cs="Arial"/>
        </w:rPr>
        <w:t xml:space="preserve"> physical agility refers to</w:t>
      </w:r>
      <w:r>
        <w:rPr>
          <w:rFonts w:cs="Arial"/>
          <w:i/>
        </w:rPr>
        <w:t xml:space="preserve"> </w:t>
      </w:r>
      <w:r>
        <w:rPr>
          <w:rFonts w:cs="Arial"/>
        </w:rPr>
        <w:t>the ability to exhibit physical quickness and dexterity; mental agility refers to the ability to remain mentally aler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Demonstration (of tūwaewae) – </w:t>
      </w:r>
      <w:r>
        <w:rPr>
          <w:rFonts w:cs="Arial"/>
        </w:rPr>
        <w:t>refers to the directed presentation of tī rākau skills before an assesso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Tikanga</w:t>
      </w:r>
      <w:r>
        <w:rPr>
          <w:rFonts w:cs="Arial"/>
        </w:rPr>
        <w:t xml:space="preserve"> refers to ngā ture or the protocols according to iwi variation or a specific Whare Tū Taua.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i/>
          <w:lang w:val="es-CL"/>
        </w:rPr>
        <w:t>Iho roa</w:t>
      </w:r>
      <w:r>
        <w:rPr>
          <w:rFonts w:cs="Segoe UI" w:ascii="Segoe UI" w:hAnsi="Segoe UI"/>
          <w:sz w:val="21"/>
          <w:szCs w:val="21"/>
          <w:lang w:val="es-CL" w:eastAsia="en-NZ"/>
        </w:rPr>
        <w:t xml:space="preserve"> – </w:t>
      </w:r>
      <w:r>
        <w:rPr>
          <w:rFonts w:cs="Arial"/>
          <w:szCs w:val="24"/>
          <w:lang w:val="es-CL" w:eastAsia="en-NZ"/>
        </w:rPr>
        <w:t xml:space="preserve">Ko te awa e rere ai e kitea te hono o tō pito mai i tō whare ki te waharoa. </w:t>
      </w:r>
      <w:r>
        <w:rPr>
          <w:rFonts w:cs="Arial"/>
          <w:szCs w:val="24"/>
          <w:lang w:eastAsia="en-NZ"/>
        </w:rPr>
        <w:t>(Kia mārama ki tō marae-ātea, ki tō pepeha).</w:t>
      </w:r>
    </w:p>
    <w:p>
      <w:pPr>
        <w:pStyle w:val="Normal"/>
        <w:widowControl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iCs/>
          <w:szCs w:val="24"/>
          <w:lang w:eastAsia="en-NZ"/>
        </w:rPr>
        <w:t>Iho Matua</w:t>
      </w:r>
      <w:r>
        <w:rPr>
          <w:rFonts w:cs="Arial"/>
          <w:szCs w:val="24"/>
          <w:lang w:eastAsia="en-NZ"/>
        </w:rPr>
        <w:t xml:space="preserve"> – Kua tāhūhū te hono o ngā whakaaro ki tōna whare. Kua matatau.</w:t>
      </w:r>
    </w:p>
    <w:p>
      <w:pPr>
        <w:pStyle w:val="Normal"/>
        <w:rPr>
          <w:rFonts w:cs="Arial"/>
          <w:b/>
          <w:b/>
          <w:bCs/>
          <w:sz w:val="28"/>
          <w:szCs w:val="24"/>
          <w:lang w:eastAsia="en-NZ"/>
        </w:rPr>
      </w:pPr>
      <w:r>
        <w:rPr>
          <w:rFonts w:cs="Arial"/>
          <w:b/>
          <w:bCs/>
          <w:sz w:val="28"/>
          <w:szCs w:val="24"/>
          <w:lang w:eastAsia="en-NZ"/>
        </w:rPr>
      </w:r>
      <w:bookmarkEnd w:id="0"/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ikanga relevant to tūwaewa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karakia, whakatauākī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/>
        <w:tab/>
        <w:t>evidence of tikanga associated specifically with tūwaewae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monstration includes an explanation of karakia and whakatauākī relevant to tūwaewae in accordance with iwi tradition or a specific Whare Tū Tau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monstrate tūwaewae.</w:t>
      </w:r>
    </w:p>
    <w:p>
      <w:pPr>
        <w:pStyle w:val="Normal"/>
        <w:tabs>
          <w:tab w:val="clear" w:pos="720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Range</w:t>
        <w:tab/>
        <w:t>a minimum of twelve tūwaewa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monstration incorporates one iwi or Whare Tū Taua variation with regard to movemen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monstration shows an awareness of physical and mental skills important to mau rākau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endurance, flexibility, posture, agil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November 20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Septem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2015</w:t>
              <w:tab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āori Qualifications Services NZQA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0948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32:00Z</dcterms:created>
  <dc:creator>NZ Qualifications Authority</dc:creator>
  <dc:description/>
  <cp:keywords/>
  <dc:language>en-US</dc:language>
  <cp:lastModifiedBy>Harry Baldock</cp:lastModifiedBy>
  <dcterms:modified xsi:type="dcterms:W3CDTF">2020-12-22T01:32:00Z</dcterms:modified>
  <cp:revision>2</cp:revision>
  <dc:subject/>
  <dc:title>20948 </dc:title>
</cp:coreProperties>
</file>