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ceramic shell moulds for use in the investment casting process in metal cast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People credited with this unit standard are able to: prepare and test ceramic shell moulding materials; prepare stucco application equipment; make ceramic shell moulds; remove pattern material from mould; and prepare kiln and mould for firing, and complete document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Metal For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</w:t>
      </w:r>
      <w:r>
        <w:rPr>
          <w:iCs/>
        </w:rPr>
        <w:t>21912,</w:t>
      </w:r>
      <w:r>
        <w:rPr>
          <w:i/>
        </w:rPr>
        <w:t xml:space="preserve"> Apply safe working practices on an engineering worksite</w:t>
      </w:r>
      <w:r>
        <w:rPr/>
        <w:t xml:space="preserve"> is recommended for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ferences and legislations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azardous Substances and New Organisms Act 1996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lang w:val="en-US"/>
        </w:rPr>
        <w:t>WorkSafe New Zealand.</w:t>
      </w:r>
      <w:r>
        <w:rPr>
          <w:rFonts w:cs="Arial"/>
          <w:i/>
        </w:rPr>
        <w:t xml:space="preserve">  Health and Safety Guidelines on the Management of Hazards in the Metal Casting Industry</w:t>
      </w:r>
      <w:r>
        <w:rPr>
          <w:rFonts w:cs="Arial"/>
        </w:rPr>
        <w:t xml:space="preserve">.  Available at: </w:t>
      </w:r>
      <w:hyperlink r:id="rId2">
        <w:r>
          <w:rPr>
            <w:rStyle w:val="InternetLink"/>
            <w:rFonts w:cs="Arial"/>
          </w:rPr>
          <w:t>http://www.business.govt.nz/worksafe/information-guidance/all-guidance-items/metal-casting-industry-health-and-safety-guidelines-for-the-management-of-hazards-in/metal-casting-hs-guidelines.pdf</w:t>
        </w:r>
      </w:hyperlink>
      <w:r>
        <w:rPr>
          <w:rFonts w:cs="Arial"/>
        </w:rPr>
        <w:t xml:space="preserve">. </w:t>
      </w:r>
    </w:p>
    <w:p>
      <w:pPr>
        <w:pStyle w:val="Normal"/>
        <w:ind w:firstLine="57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/>
      </w:pPr>
      <w:r>
        <w:rPr/>
        <w:t>4</w:t>
        <w:tab/>
        <w:t>Assessment information</w:t>
      </w:r>
    </w:p>
    <w:p>
      <w:pPr>
        <w:pStyle w:val="Normal"/>
        <w:keepNext w:val="true"/>
        <w:keepLines/>
        <w:ind w:left="567" w:hanging="0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Prepare and test ceramic shell moulding material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primary and secondary dip coat slurries, pattern wash and pre-wet fluid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1</w:t>
        <w:tab/>
        <w:t>Formulae for moulding materials are established in accordance with manufacturer's specification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2</w:t>
        <w:tab/>
        <w:t>Materials are measured and mixed to specification.</w:t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1.3</w:t>
        <w:tab/>
        <w:t>Materials are tested and adjustments made to mix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Prepare stucco application equipment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Range</w:t>
        <w:tab/>
        <w:t>fluidised beds, or rain-tower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1</w:t>
        <w:tab/>
        <w:t>Stucco materials are cleaned from equipment and replenish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2.2</w:t>
        <w:tab/>
        <w:t>Dust extraction equipment is checked for oper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rPr>
          <w:rFonts w:cs="Arial"/>
          <w:spacing w:val="-3"/>
        </w:rPr>
      </w:pPr>
      <w:r>
        <w:rPr>
          <w:rFonts w:cs="Arial"/>
          <w:spacing w:val="-3"/>
        </w:rPr>
        <w:t>Make ceramic shell mould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1</w:t>
        <w:tab/>
        <w:t>Pattern tree is prepared for ceramic coating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2</w:t>
        <w:tab/>
        <w:t>Tree is coated with slurry and stucco in even layers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3</w:t>
        <w:tab/>
        <w:t>Solution conditions are monitored, and solutions are replaced or replenish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4</w:t>
        <w:tab/>
        <w:t>Operational performance of stucco application equipment is monitor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5</w:t>
        <w:tab/>
        <w:t>Coating is checked during build up, and any faults are rectifi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3.6</w:t>
        <w:tab/>
        <w:t>Curing and storage conditions for shells are monitored and adjus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spacing w:val="-3"/>
        </w:rPr>
      </w:pPr>
      <w:r>
        <w:rPr>
          <w:rFonts w:cs="Arial"/>
          <w:spacing w:val="-3"/>
        </w:rPr>
        <w:t>Remove pattern material from moul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1</w:t>
        <w:tab/>
        <w:t>Equipment is prepared and operated to remove material from moul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2</w:t>
        <w:tab/>
        <w:t>Mould is examined, and any damage is repair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4.3</w:t>
        <w:tab/>
        <w:t>Used pattern material is recovered, and rejuvenated or disposed of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  <w:t>Prepare kiln and mould for firing, and complete documenta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5.1</w:t>
        <w:tab/>
        <w:t>Kiln is prepared and opera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5.2</w:t>
        <w:tab/>
        <w:t>Moulds are fired in kiln, and presented.</w:t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  <w:t>5.3</w:t>
        <w:tab/>
        <w:t>Documentation for equipment and work is comple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Octo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Nov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86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worksafe/information-guidance/all-guidance-items/metal-casting-industry-health-and-safety-guidelines-for-the-management-of-hazards-in/metal-casting-hs-guidelines.pdf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1:00Z</dcterms:created>
  <dc:creator>NZ Qualifications Authority</dc:creator>
  <dc:description/>
  <cp:keywords/>
  <dc:language>en-US</dc:language>
  <cp:lastModifiedBy>James Baldock</cp:lastModifiedBy>
  <cp:lastPrinted>2016-10-11T09:55:00Z</cp:lastPrinted>
  <dcterms:modified xsi:type="dcterms:W3CDTF">2017-12-08T04:51:00Z</dcterms:modified>
  <cp:revision>2</cp:revision>
  <dc:subject>Mechanical Engineering</dc:subject>
  <dc:title>2386 Produce ceramic shell moulds for use in the investment casting process in metal ca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