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pect and test metal formed produc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eople credited with this unit standard are able to inspect and identify defective metal formed products and complete documentation, and test metal formed products for possible defects and complete document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Metal Form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 and 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azardous Substances and New Organisms Act 1996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Resource Management Act 1991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lang w:val="en-US"/>
        </w:rPr>
        <w:t>WorkSafe New Zealand.</w:t>
      </w:r>
      <w:r>
        <w:rPr>
          <w:rFonts w:cs="Arial"/>
          <w:i/>
        </w:rPr>
        <w:t xml:space="preserve">  Health and Safety Guidelines on the Management of Hazards in the Metal Casting Industry</w:t>
      </w:r>
      <w:r>
        <w:rPr>
          <w:rFonts w:cs="Arial"/>
        </w:rPr>
        <w:t xml:space="preserve">. Available at: </w:t>
      </w:r>
      <w:hyperlink r:id="rId2">
        <w:r>
          <w:rPr>
            <w:rStyle w:val="InternetLink"/>
            <w:rFonts w:cs="Arial"/>
          </w:rPr>
          <w:t>http://www.business.govt.nz/worksafe/information-guidance/all-guidance-items/metal-casting-industry-health-and-safety-guidelines-for-the-management-of-hazards-in/metal-casting-hs-guidelines.pdf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spacing w:val="-3"/>
          <w:lang w:val="en-GB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/>
      </w:pPr>
      <w:r>
        <w:rPr>
          <w:bCs/>
          <w:i/>
          <w:iCs/>
        </w:rPr>
        <w:t xml:space="preserve">Metal forming </w:t>
      </w:r>
      <w:r>
        <w:rPr>
          <w:bCs/>
          <w:iCs/>
        </w:rPr>
        <w:t>refers to the</w:t>
      </w:r>
      <w:r>
        <w:rPr>
          <w:iCs/>
        </w:rPr>
        <w:t xml:space="preserve"> metalworking process of creating metal parts and objects through, for example sand casting, die casting, investment casting, continuous casting, centrifugal casting, forging, extrusion, three-dimensional additive metal manufacturing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u w:val="single"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tabs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a</w:t>
        <w:tab/>
      </w: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417" w:leader="none"/>
        </w:tabs>
        <w:ind w:left="1134" w:hanging="1134"/>
        <w:rPr/>
      </w:pPr>
      <w:r>
        <w:rPr>
          <w:rFonts w:cs="Arial"/>
        </w:rPr>
        <w:tab/>
        <w:t>b</w:t>
        <w:tab/>
        <w:t>Demonstrated competence in using measuring instruments and interpreting technical drawings will be useful to those seeking credit for this unit standard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Inspect and identify defective metal formed products and complete document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Types of inspections - visual, dimensional (measurement)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Evidence of a minimum of two visual and two-dimensional inspections of metal formed product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1.1</w:t>
        <w:tab/>
        <w:t>Sampling procedure for identifying defective metal formed products is appli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2</w:t>
        <w:tab/>
        <w:t>Products are inspected and measured for conformance with component specific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3</w:t>
        <w:tab/>
      </w:r>
      <w:r>
        <w:rPr>
          <w:rFonts w:cs="Arial"/>
          <w:spacing w:val="-3"/>
        </w:rPr>
        <w:t>Non-compliant product is identified, segregated, quarantined, and repor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4</w:t>
        <w:tab/>
        <w:t>Documentation for inspection is comple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Test metal formed products for possible defects and complete documentation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</w:rPr>
        <w:t>Range</w:t>
        <w:tab/>
        <w:t>Evidence of a minimum of two visual; and one of hardness, physical, or chemical testing of metal formed products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2.1</w:t>
        <w:tab/>
        <w:t>Products are tested for surface defec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hanging="1417"/>
        <w:rPr/>
      </w:pPr>
      <w:r>
        <w:rPr>
          <w:rFonts w:cs="Arial"/>
        </w:rPr>
        <w:t>Range</w:t>
        <w:tab/>
        <w:t>examples are dye penetrant, magnetic partic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2</w:t>
        <w:tab/>
        <w:t>Products are hardness tested for conformance with specific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3</w:t>
        <w:tab/>
        <w:t>Products are pressure tested for porosity to conformance with specific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ind w:left="1134" w:hanging="1134"/>
        <w:rPr/>
      </w:pPr>
      <w:r>
        <w:rPr>
          <w:rFonts w:cs="Arial"/>
        </w:rPr>
        <w:t>2.4</w:t>
        <w:tab/>
        <w:t>Product testing to specifications is arranged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2551" w:hanging="1417"/>
        <w:rPr/>
      </w:pPr>
      <w:r>
        <w:rPr>
          <w:rFonts w:cs="Arial"/>
        </w:rPr>
        <w:t>Range</w:t>
        <w:tab/>
        <w:t>examples are – physical, chemical, metal forming integrit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5</w:t>
        <w:tab/>
        <w:t>Documentation for testing is comple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9 Octo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80 version 8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worksafe/information-guidance/all-guidance-items/metal-casting-industry-health-and-safety-guidelines-for-the-management-of-hazards-in/metal-casting-hs-guidelines.pdf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2:00Z</dcterms:created>
  <dc:creator>NZ Qualifications Authority</dc:creator>
  <dc:description/>
  <cp:keywords/>
  <dc:language>en-US</dc:language>
  <cp:lastModifiedBy>James Baldock</cp:lastModifiedBy>
  <cp:lastPrinted>2016-10-11T09:55:00Z</cp:lastPrinted>
  <dcterms:modified xsi:type="dcterms:W3CDTF">2017-09-08T05:42:00Z</dcterms:modified>
  <cp:revision>2</cp:revision>
  <dc:subject>Mechanical Engineering</dc:subject>
  <dc:title>2380 Inspect and test metal formed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