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t manually operated production engineering machin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covers setting of manually operated machinery in a mechanical engineering production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repare to set, and set, production engineering machines, measure sample components, and monitor production engineering machine oper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bookmarkStart w:id="0" w:name="_Hlk485299294"/>
      <w:r>
        <w:rPr>
          <w:rFonts w:cs="Arial"/>
        </w:rPr>
        <w:t>Health and Safety at Work Act 2015</w:t>
      </w:r>
      <w:bookmarkEnd w:id="0"/>
      <w:r>
        <w:rPr>
          <w:rFonts w:cs="Arial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Best Practice Guidelines, Safe Use of Machinery</w:t>
      </w:r>
      <w:r>
        <w:rPr>
          <w:rFonts w:cs="Arial"/>
        </w:rPr>
        <w:t>, Worksafe, 2014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Assessment Information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  <w:t>This unit standard does not apply to Computer Numerical Control (CNC), Computer Aided Manufacturing (CAM), or sequence programmed production machine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Prepare to set production engineering machine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examples of production engineering machines are – drills, mills, lathes, presses, folder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  <w:tab/>
        <w:t>evidence is required for two different types of machin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1</w:t>
        <w:tab/>
        <w:t>Machines are lubricated and routine maintenance carried out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Drawings, instructions, and specifications are interpreted to establis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3</w:t>
        <w:tab/>
        <w:t>Sequence of operations is planned to achieve job requirements efficiently, and verifi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4</w:t>
        <w:tab/>
        <w:t>Accessories, work-holding fixtures, and tools are selected for efficient production an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Set production engineering machin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machines prepared in outcome 1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Machine is set up to accept work safely and without damage to workpiece or machine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work-holding devices, accessories and tool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Operational parameters are selected appropriate to machine, material and tooling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3</w:t>
        <w:tab/>
        <w:t>Machine is set to produce specified component and operation is verifi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4</w:t>
        <w:tab/>
        <w:t>Sample components are produced to specified standard of qualit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Measure sample compon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components produced in outcome 2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Sample components are measured to confirm that the machine performs to specified toleranc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Monitor production engineering machine opera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machines set in outcome 2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4.1</w:t>
        <w:tab/>
        <w:t>Operator verifies operational instructions are understoo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production requirements, safety equipment, condition monitoring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4.2</w:t>
        <w:tab/>
        <w:t>Component quality and tolerances are monitored, and corrective action taken when out of limits,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anuar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November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713 version 8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7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9-10T19:47:00Z</dcterms:modified>
  <cp:revision>2</cp:revision>
  <dc:subject>Mechanical Engineering</dc:subject>
  <dc:title>2713 Set manually operated production engineering mach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