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ain a pneumatic power system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686" w:leader="none"/>
              </w:tabs>
              <w:rPr>
                <w:rFonts w:cs="Arial"/>
              </w:rPr>
            </w:pPr>
            <w:r>
              <w:rPr/>
              <w:t xml:space="preserve">People credited with this unit standard are able to prepare to maintain, carry out preliminary sensory checks on, maintain, and return to operation, </w:t>
            </w:r>
            <w:r>
              <w:rPr>
                <w:rFonts w:cs="Arial"/>
              </w:rPr>
              <w:t>a pneumatic power system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Engineering &gt; Fluid Power - Pneumatic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bookmarkStart w:id="0" w:name="_Hlk485377468"/>
            <w:bookmarkEnd w:id="0"/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0598, </w:t>
            </w:r>
            <w:r>
              <w:rPr>
                <w:i/>
              </w:rPr>
              <w:t>Shut down for maintenance, and start up, a pneumatic power system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>Referen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</w:r>
      <w:bookmarkStart w:id="1" w:name="_Hlk485299294"/>
      <w:r>
        <w:rPr>
          <w:rFonts w:cs="Arial"/>
        </w:rPr>
        <w:t>Health and Safety at Work Act 2015</w:t>
      </w:r>
      <w:bookmarkEnd w:id="1"/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/>
        <w:t>Resource Management Act 1991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i/>
          <w:i/>
        </w:rPr>
      </w:pPr>
      <w:r>
        <w:rPr>
          <w:i/>
        </w:rPr>
        <w:tab/>
      </w:r>
      <w:r>
        <w:rPr>
          <w:rFonts w:cs="Arial"/>
          <w:i/>
          <w:iCs/>
        </w:rPr>
        <w:t>Accepted industry practice –</w:t>
      </w:r>
      <w:r>
        <w:rPr>
          <w:rFonts w:cs="Arial"/>
        </w:rPr>
        <w:t xml:space="preserve"> approved codes of practice and standardised procedures accepted by the wider mechanical engineering industry sectors as examples of best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 xml:space="preserve">Components </w:t>
      </w:r>
      <w:r>
        <w:rPr/>
        <w:t>– filters, breathers, traps, drains, lubricators, tubing or other system associated par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 xml:space="preserve">PPE – </w:t>
      </w:r>
      <w:r>
        <w:rPr/>
        <w:t>refers to</w:t>
      </w:r>
      <w:r>
        <w:rPr>
          <w:i/>
        </w:rPr>
        <w:t xml:space="preserve"> </w:t>
      </w:r>
      <w:r>
        <w:rPr/>
        <w:t>personal protective equipment and may include but is not limited to protective clothing, gloves, safety glasses, headwear, footwear, hearing protection, and safety de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Service –</w:t>
      </w:r>
      <w:r>
        <w:rPr/>
        <w:t xml:space="preserve"> the stripping of a component to its individual parts for activities such as cleaning, lubricating, repair and/or replaceme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to maintain a pneumatic power system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Filter types are described in terms of their function and location within a pneumatic power system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are – main line, air service, oil removal, odour removal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2</w:t>
        <w:tab/>
        <w:t>Routine preventive maintenance activities are described in accordance with the selected system and workplace procedure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are – system cleaning, filter check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Consequences of a poorly maintained system are identifi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hree consequen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4</w:t>
        <w:tab/>
        <w:t>Tools and equipment are prepared in accordance with the selected system and accepted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are – containers, blanking flanges, plates and plugs, absorbent materials, hand tools, cleaning equipment and solv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5</w:t>
        <w:tab/>
        <w:t>Procedure for making system safe is established in accordance with accepted industry practice prior to commencing maintenan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rry out preliminary sensory checks on a pneumatic power system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/>
      </w:pPr>
      <w:r>
        <w:rPr>
          <w:rFonts w:cs="Arial"/>
        </w:rPr>
        <w:t>Range</w:t>
        <w:tab/>
        <w:t>sensory – sight, sound, touch, smell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ab/>
        <w:t>examples of checks are – leaks, tube condition, filters, couplings, temperatures, gauges and indicators, excessive or unusual noise, machine odou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hecks are carried out in accordance with health and safety legislation and accepted industry practice, and results communicated to the supervisor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Maintain a pneumatic power system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1</w:t>
        <w:tab/>
        <w:t>System is made safe in accordance with workplace procedures and confirmed with supervisor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are – isolation, depressurisation, PPE, safety suppor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2</w:t>
        <w:tab/>
        <w:t>Components to be serviced</w:t>
      </w:r>
      <w:r>
        <w:rPr>
          <w:rFonts w:cs="Arial"/>
          <w:b/>
        </w:rPr>
        <w:t xml:space="preserve"> </w:t>
      </w:r>
      <w:r>
        <w:rPr>
          <w:rFonts w:cs="Arial"/>
        </w:rPr>
        <w:t>are confirmed with superviso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Components are removed without damage to the system or compon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4</w:t>
        <w:tab/>
        <w:t>Components are serviced in accordance with manufacturer’s instructions or accepted industry prac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5</w:t>
        <w:tab/>
        <w:t>Components are replaced</w:t>
      </w:r>
      <w:r>
        <w:rPr>
          <w:rFonts w:cs="Arial"/>
          <w:b/>
        </w:rPr>
        <w:t xml:space="preserve"> </w:t>
      </w:r>
      <w:r>
        <w:rPr>
          <w:rFonts w:cs="Arial"/>
        </w:rPr>
        <w:t>without damage to the system or compon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</w:rPr>
        <w:t>Return a pneumatic power system to oper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4.1</w:t>
        <w:tab/>
        <w:t>System is re-energised in accordance with workplace procedures and confirmed with supervisor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are – electrical, mechanical, and potential energ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System performance is verified with supervisor to ensure it meets operational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4.3</w:t>
        <w:tab/>
        <w:t>Work area is cleaned in accordance with legislative requirements and accepted industry prac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and unit standard 20613 replaced unit standard 272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May 20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March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ugust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0614 version 3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49:00Z</dcterms:created>
  <dc:creator>NZ Qualifications Authority</dc:creator>
  <dc:description/>
  <cp:keywords/>
  <dc:language>en-US</dc:language>
  <cp:lastModifiedBy>James Baldock</cp:lastModifiedBy>
  <cp:lastPrinted>2011-03-22T07:29:00Z</cp:lastPrinted>
  <dcterms:modified xsi:type="dcterms:W3CDTF">2017-09-10T19:49:00Z</dcterms:modified>
  <cp:revision>2</cp:revision>
  <dc:subject>Mechanical Engineering</dc:subject>
  <dc:title>20614 Maintain a pneumatic pow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