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nufacture single stage tooling for indust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, intended for on job assessment, covers manufacture of a single stage tool, typically used in pressing, forming, or plastics moulding 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lan for the manufacture of single stage tooling; machine and assemble single stage tooling to specifications; and confirm operation of single stage tooling and complete document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bookmarkStart w:id="0" w:name="_Hlk479751232"/>
      <w:r>
        <w:rPr>
          <w:rFonts w:cs="Arial"/>
        </w:rPr>
        <w:t>Health and Safety at Work Act 2015.</w:t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 xml:space="preserve">Manufacture – </w:t>
      </w:r>
      <w:r>
        <w:rPr>
          <w:rFonts w:cs="Arial"/>
        </w:rPr>
        <w:t>the planning, assembly, and trial test of single stage tooling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Workplace procedures</w:t>
      </w:r>
      <w:r>
        <w:rPr>
          <w:rFonts w:cs="Arial"/>
        </w:rPr>
        <w:t xml:space="preserve"> –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Related unit standard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szCs w:val="24"/>
        </w:rPr>
        <w:t>–</w:t>
        <w:tab/>
        <w:t xml:space="preserve">Unit 29671, </w:t>
      </w:r>
      <w:r>
        <w:rPr>
          <w:i/>
        </w:rPr>
        <w:t xml:space="preserve">Demonstrate knowledge of machining equipment, tools, and principles </w:t>
        <w:tab/>
      </w:r>
      <w:r>
        <w:rPr/>
        <w:t xml:space="preserve">(level 2); </w:t>
      </w:r>
      <w:r>
        <w:rPr>
          <w:rFonts w:cs="Arial"/>
          <w:szCs w:val="24"/>
        </w:rPr>
        <w:t xml:space="preserve">an introductory machining knowledge standard for use across </w:t>
        <w:tab/>
        <w:t>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3, </w:t>
      </w:r>
      <w:r>
        <w:rPr>
          <w:rFonts w:cs="Arial"/>
          <w:i/>
          <w:szCs w:val="24"/>
        </w:rPr>
        <w:t xml:space="preserve">Apply good work practices when performing basic mechanical engineering machining operations under supervision </w:t>
      </w:r>
      <w:r>
        <w:rPr>
          <w:rFonts w:cs="Arial"/>
          <w:szCs w:val="24"/>
        </w:rPr>
        <w:t>(Level 2); an introductory practical machining standard for use across mechanical engineering trades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</w:rPr>
      </w:pPr>
      <w:r>
        <w:rPr>
          <w:rFonts w:cs="Arial"/>
          <w:szCs w:val="24"/>
        </w:rPr>
        <w:t xml:space="preserve">Unit 30281, </w:t>
      </w:r>
      <w:r>
        <w:rPr>
          <w:rFonts w:cs="Arial"/>
          <w:i/>
          <w:szCs w:val="24"/>
        </w:rPr>
        <w:t xml:space="preserve">Perform milling and turning operations in mechanical engineering </w:t>
      </w:r>
      <w:r>
        <w:rPr>
          <w:rFonts w:cs="Arial"/>
          <w:szCs w:val="24"/>
        </w:rPr>
        <w:t>(Level 3); a progressive general purpose unit standard for use across mechanical engineering trade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Plan for the manufacture of single stage tooling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examples of single stage tooling are tooling for processes involving – injection, extrusion, blow moulding; pressing, forming, die casting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>evidence of two single stage tool is required, with one from a CAD mode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Toolmaking requirements are described for the type of tool to be manufactur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nufacturing principles and techniques, theory, calculations, functionality, safety requirements relative to product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Tool to be manufactured is described and specifications are established and verified with supervisor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</w:rPr>
        <w:t>1.3</w:t>
        <w:tab/>
        <w:t>Procedure and sequence of manufacture of the tool is identified according to the tool specific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Equipment, tools and materials to be used in manufacture of the single stage tool are selected in accordance with specifications and workplace procedure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Safety requirements are identified and explain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Machine and assemble single stage tooling to specific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ange</w:t>
        <w:tab/>
        <w:t>tool planned in outcome 1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Material is machined to parts specifications.  Parts requiring off-site work, if any, are process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Tool is assembled in accordance with specifications and workplace procedure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Equipment, tools and work area are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Confirm operation of single stage tooling and complete documentation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ange</w:t>
        <w:tab/>
        <w:t>tool machined and assembled in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Operation of tool is confirmed as meeting specific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</w:rPr>
        <w:t>3.2</w:t>
        <w:tab/>
        <w:t>Product produced by the tool is confirmed as meeting specifications, and modifications are carried out if requir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Documentation for the tool is comple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3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18542 version 4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51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1-04T21:51:00Z</dcterms:modified>
  <cp:revision>2</cp:revision>
  <dc:subject>Mechanical Engineering</dc:subject>
  <dc:title>18542 Manufacture single stage tooling for indu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