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pneumatic power system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  <w:t>This unit standard is intended for people training in mechanical engineering trades.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686" w:leader="none"/>
              </w:tabs>
              <w:rPr>
                <w:rFonts w:cs="Arial"/>
              </w:rPr>
            </w:pPr>
            <w:r>
              <w:rPr/>
              <w:t>People credited with this unit standard are able to demonstrate knowledge of the principles of pneumatic power; pneumatic power systems and applications; and describe hazards associated with pneumatic power system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Fluid Power - Pneumatic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Demonstrate knowledge of the principles of pneumatic power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he purpose and advantages of pneumatic power transmission are described compared to mechanical and hydraulic power transmiss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erminology is explained in the context of a pneumatic system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terminology – prime movers: linear, rotary, radial; pressure, flow, orifice flow, force, torque, holding pressure, load, lift, strok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Atmospheric, gauge, absolute pressure, and vacuum are distinguished and their use in pneumatic systems explain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Pascal’s law is described in terms of how it’s principles apply to pneumatic power transmiss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Formulas are used to calculate the performance of pneumatic system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pressure and force, with transposition of variables;</w:t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xamples of variables are – tube diameter and flow rate, cylinder volume, actuator speed (both directions);</w:t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>
          <w:rFonts w:cs="Arial"/>
        </w:rPr>
        <w:tab/>
        <w:t>units –</w:t>
      </w:r>
      <w:r>
        <w:rPr/>
        <w:t xml:space="preserve"> international standard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pneumatic power systems and appl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Pneumatic power system operation is described with the aid of a system diagram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purpose of components, types of gases, contamination, precision control, operational response rate, difference between air production and air consuming system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Two pneumatic power systems applications are identified and their component functions explaine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hazards associated with pneumatic power system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The hazard risk of pressure in pneumatic power systems and its prevention or mitigation is describe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– actuator stopped or stalled, stored energ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Potential personal injury hazards and their prevention or mitigation are describe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hazards – crushing and pinch points, sudden shoot out, presence of carbon monoxide in system, exposure to compressed air, split tube or pip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keepLines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May 20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March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Hanga-Aro-Rau Manufacturing, Engineering and Logistics Workforce Development Council </w:t>
      </w:r>
      <w:hyperlink r:id="rId3">
        <w:r>
          <w:rPr>
            <w:rStyle w:val="InternetLink"/>
          </w:rPr>
          <w:t>qualifications@hangaarorau.nz</w:t>
        </w:r>
      </w:hyperlink>
      <w:r>
        <w:rPr/>
        <w:t xml:space="preserve"> if you wish to suggest changes to the content of this unit standard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rFonts w:ascii="Calibri" w:hAnsi="Calibri" w:cs="Calibri"/>
              <w:sz w:val="20"/>
            </w:rPr>
          </w:pPr>
          <w:r>
            <w:rPr>
              <w:sz w:val="20"/>
            </w:rPr>
            <w:t>Hanga-Aro-Rau Manufacturing, Engineering and Logistics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sz w:val="20"/>
            </w:rPr>
            <w:t>SSB Code 6049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0612 version 3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hangaarorau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1:27:00Z</dcterms:created>
  <dc:creator>NZ Qualifications Authority</dc:creator>
  <dc:description/>
  <cp:keywords/>
  <dc:language>en-US</dc:language>
  <cp:lastModifiedBy>Kathryn Henderson</cp:lastModifiedBy>
  <cp:lastPrinted>2010-06-04T12:16:00Z</cp:lastPrinted>
  <dcterms:modified xsi:type="dcterms:W3CDTF">2023-08-28T01:29:00Z</dcterms:modified>
  <cp:revision>3</cp:revision>
  <dc:subject>Mechanical Engineering</dc:subject>
  <dc:title>20612 Demonstrate knowledge of pneumatic power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