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in entry by manipulating lock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>
                <w:rFonts w:cs="Arial"/>
              </w:rPr>
              <w:t>People credited with this unit standard are able to open locks by reading, impressioning, drilling and manipulating, and using manufactured picks and rak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Locksmit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1</w:t>
        <w:tab/>
      </w:r>
      <w:r>
        <w:rPr/>
        <w:t xml:space="preserve">Unit 12925, </w:t>
      </w:r>
      <w:r>
        <w:rPr>
          <w:i/>
        </w:rPr>
        <w:t>Demonstrate knowledge of locksmithing ethics</w:t>
      </w:r>
      <w:r>
        <w:rPr>
          <w:rFonts w:cs="Arial"/>
        </w:rPr>
        <w:t xml:space="preserve"> is recommended for entry into this unit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/>
        </w:rPr>
        <w:t>2</w:t>
        <w:tab/>
        <w:t>Legisl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>
          <w:rFonts w:cs="Arial"/>
        </w:rPr>
      </w:pPr>
      <w:r>
        <w:rPr>
          <w:rFonts w:cs="Arial"/>
          <w:szCs w:val="24"/>
        </w:rPr>
        <w:t>Health and Safety at Work Act 201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locksmithing industry as examples of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/>
      </w:pPr>
      <w:r>
        <w:rPr>
          <w:rFonts w:cs="Arial"/>
        </w:rPr>
        <w:t>4</w:t>
        <w:tab/>
        <w:t>Assessment information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/>
        <w:t>All activities must comply with applicable workplace procedures and must be consistent with accepted industry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pen locks by reading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1</w:t>
        <w:tab/>
        <w:t>Lock type is identi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/>
      </w:pPr>
      <w:r>
        <w:rPr>
          <w:rFonts w:cs="Arial"/>
        </w:rPr>
        <w:t>Range</w:t>
        <w:tab/>
        <w:t>wafers, pins, lev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2</w:t>
        <w:tab/>
        <w:t>Lock components are identified to determine the action required to open the lock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/>
      </w:pPr>
      <w:r>
        <w:rPr>
          <w:rFonts w:cs="Arial"/>
        </w:rPr>
        <w:t>Range</w:t>
        <w:tab/>
        <w:t>lock components – lock wafers, pins, lev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3</w:t>
        <w:tab/>
        <w:t>Key measurement and depth are transposed to the key blank using hand tool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4</w:t>
        <w:tab/>
        <w:t>Lock is opened using the manufactured key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pen locks by impressioning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1</w:t>
        <w:tab/>
        <w:t>The key blank is selected and prepar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afers, pins, lever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Key dimensions are interpreted from the key blank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3</w:t>
        <w:tab/>
        <w:t>Key measurement and depth are transposed to the key blank, using hand tool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4</w:t>
        <w:tab/>
        <w:t>Adjustments to the impressioned key are made to ensure correct opening of the lock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>Open locks by drilling and manipulating.</w:t>
      </w:r>
    </w:p>
    <w:p>
      <w:pPr>
        <w:pStyle w:val="Normal"/>
        <w:keepNext w:val="true"/>
        <w:keepLines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/>
      </w:pPr>
      <w:r>
        <w:rPr>
          <w:rFonts w:cs="Arial"/>
        </w:rPr>
        <w:t>3.1</w:t>
        <w:tab/>
        <w:t>Hole is drilled to enable reading of the lock and manipulation of the locking mechanism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2</w:t>
        <w:tab/>
        <w:t>Drilling is used to bypass the locking mechanism and release the lock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3</w:t>
        <w:tab/>
        <w:t>Digital locks are manipulated and opened without digital codes.</w:t>
      </w:r>
    </w:p>
    <w:p>
      <w:pPr>
        <w:pStyle w:val="Normal"/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4</w:t>
        <w:tab/>
        <w:t>Locks are opened by bypassing locking devices.</w:t>
      </w:r>
    </w:p>
    <w:p>
      <w:pPr>
        <w:pStyle w:val="Normal"/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pen locks by using manufactured picks and rakes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1</w:t>
        <w:tab/>
        <w:t>Lock type is identified and the lock-picking tool is select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2</w:t>
        <w:tab/>
        <w:t>Picks and rakes are manufactur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3</w:t>
        <w:tab/>
        <w:t>Picks and rakes are used to manipulate locking mechanisms, and to open locking dev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March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2917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3:08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3-08T23:08:00Z</dcterms:modified>
  <cp:revision>2</cp:revision>
  <dc:subject>Mechanical Engineering</dc:subject>
  <dc:title>12917 Gain entry by manipulating lo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