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 the role of and operate as a TTM worker on the worksite under temporary traffic manage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  <w:t>This unit standard is intended for people who assist with Temporary Traffic Management (TTM) under direction as a TTM worker and meet the requirements of the Code of Practice for Temporary Traffic Management (CoPTTM).</w:t>
            </w:r>
          </w:p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134"/>
                <w:tab w:val="left" w:pos="397" w:leader="none"/>
                <w:tab w:val="left" w:pos="2552" w:leader="none"/>
              </w:tabs>
              <w:ind w:left="426" w:hanging="360"/>
              <w:rPr>
                <w:rFonts w:cs="Arial"/>
              </w:rPr>
            </w:pPr>
            <w:r>
              <w:rPr>
                <w:rFonts w:cs="Arial"/>
              </w:rPr>
              <w:t>explain the role of a TTM worker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134"/>
                <w:tab w:val="left" w:pos="397" w:leader="none"/>
                <w:tab w:val="left" w:pos="2552" w:leader="none"/>
              </w:tabs>
              <w:ind w:left="426" w:hanging="360"/>
              <w:rPr>
                <w:rFonts w:cs="Arial"/>
              </w:rPr>
            </w:pPr>
            <w:r>
              <w:rPr>
                <w:rFonts w:cs="Arial"/>
              </w:rPr>
              <w:t xml:space="preserve">operate under supervision as a controller for alternating flow; and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1134"/>
                <w:tab w:val="left" w:pos="397" w:leader="none"/>
                <w:tab w:val="left" w:pos="2552" w:leader="none"/>
              </w:tabs>
              <w:ind w:left="426" w:hanging="360"/>
              <w:rPr>
                <w:rFonts w:cs="Arial"/>
              </w:rPr>
            </w:pPr>
            <w:r>
              <w:rPr>
                <w:rFonts w:cs="Arial"/>
              </w:rPr>
              <w:t>operate under supervision as a TTM worker on the worksite under TT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Temporary Traffic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</w:rPr>
      </w:pPr>
      <w:r>
        <w:rPr>
          <w:rFonts w:cs="Arial"/>
        </w:rPr>
        <w:t>1</w:t>
        <w:tab/>
        <w:t>Learning and assessment for this unit standard must be in accordance with the following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Resource Management Act 1991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Act 1998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Rule: Setting of Speed Limits 2017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(Road User) Rule 2004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  <w:i/>
        </w:rPr>
        <w:t>Code of practice for temporary traffic management</w:t>
      </w:r>
      <w:r>
        <w:rPr>
          <w:rFonts w:cs="Arial"/>
        </w:rPr>
        <w:t xml:space="preserve"> (CoPTTM); and all subsequent amendments and replacements.</w:t>
      </w:r>
    </w:p>
    <w:p>
      <w:pPr>
        <w:pStyle w:val="Normal"/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Knowledge can be demonstrated using simulated scenarios that are relevant to TTM worksite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Assessment for this unit standard must use the Waka Kotahi NZ Transport Agency and Connexis approved assessments and Assessor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  <w:szCs w:val="24"/>
        </w:rPr>
      </w:pPr>
      <w:bookmarkStart w:id="0" w:name="_Hlk495140788"/>
      <w:r>
        <w:rPr>
          <w:rFonts w:cs="Arial"/>
          <w:i/>
          <w:szCs w:val="24"/>
        </w:rPr>
        <w:t xml:space="preserve">Company requirements </w:t>
      </w:r>
      <w:r>
        <w:rPr>
          <w:rFonts w:cs="Arial"/>
          <w:szCs w:val="24"/>
        </w:rPr>
        <w:t>include the policy, procedures, and methodologies of the company.  They include legislative and regulatory requirements that may apply across the company or to a specific worksite.  Requirements are documented in the company health and safety plans, traffic management plans (TMPs), contract work programmes, quality plans, policies, and procedural documents.</w:t>
      </w:r>
      <w:bookmarkEnd w:id="0"/>
      <w:r>
        <w:rPr>
          <w:rFonts w:cs="Arial"/>
        </w:rPr>
        <w:t xml:space="preserve"> 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TTM equipment </w:t>
      </w:r>
      <w:r>
        <w:rPr>
          <w:rFonts w:cs="Arial"/>
        </w:rPr>
        <w:t>refers to equipment specifically used for TTM, including worksite protection, and may include but is not limited to temporary signs, delineation devices, temporary road safety barriers, and rotating flashing beacons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Worksite </w:t>
      </w:r>
      <w:r>
        <w:rPr>
          <w:rFonts w:cs="Arial"/>
        </w:rPr>
        <w:t>refers to the section of road defined at each end by advance warning and end of works sig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2552" w:leader="none"/>
        </w:tabs>
        <w:rPr>
          <w:rFonts w:cs="Arial"/>
        </w:rPr>
      </w:pPr>
      <w:r>
        <w:rPr>
          <w:rFonts w:cs="Arial"/>
        </w:rPr>
        <w:t>Explain the role of a TTM worker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role of a TTM worker is explained in terms of the tasks and responsibilities as designated by a Traffic Management Operative (TMO) or Site Traffic Management Specialist (STM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TTM framework is explained in terms of advanced warning, direction and protection, and end of work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worksite under TTM is explained in terms of the parts of the worksite</w:t>
      </w:r>
      <w:r>
        <w:rPr/>
        <w:t xml:space="preserve"> </w:t>
      </w:r>
      <w:r>
        <w:rPr>
          <w:rFonts w:cs="Arial"/>
        </w:rPr>
        <w:t>in accordance with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health and safety of the TTM worker is explained in terms of personal responsibilities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Safety considerations when unloading or installing TTM equipment are explained in terms of the TTM worker role</w:t>
      </w:r>
      <w:r>
        <w:rPr/>
        <w:t xml:space="preserve"> </w:t>
      </w:r>
      <w:r>
        <w:rPr>
          <w:rFonts w:cs="Arial"/>
        </w:rPr>
        <w:t>in accordance with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role of the spotter for site inspection activities is explained in terms of safety on the worksite under TTM</w:t>
      </w:r>
      <w:r>
        <w:rPr/>
        <w:t xml:space="preserve"> </w:t>
      </w:r>
      <w:r>
        <w:rPr>
          <w:rFonts w:cs="Arial"/>
        </w:rPr>
        <w:t>in accordance with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Communication techniques to use with people on the worksite under TTM are explained in terms of positive outcom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  <w:tab/>
        <w:t>Range</w:t>
        <w:tab/>
        <w:tab/>
        <w:t>positive outcomes include – keeping people informed and no surpri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Operate under supervision as a controller for alternating flow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tasks of a worker controlling alternating flow are completed including TTM equipment operation, radio communications, and communicating positively with workers and the public on the worksite under TTM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bookmarkStart w:id="1" w:name="_Hlk17464498"/>
      <w:bookmarkEnd w:id="1"/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Operate under supervision as a TTM worker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2" w:name="_Hlk17464498"/>
      <w:bookmarkStart w:id="3" w:name="_Hlk17464498"/>
      <w:bookmarkEnd w:id="3"/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Procedures for setting up the worksite under TTM and the removal of equipment are completed in terms of following directions and performing tasks safely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Signs are set up safely and accurately in terms of the purpose, visibility, stability, positioning and location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A taper installation on the worksite under TTM is completed in terms of safety, protection, alignment and accurate distances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The components of the worksite under TTM are located on a temporary traffic management worksite in terms of safety zones, equipment, signs, vehicles and hazards</w:t>
      </w:r>
      <w:bookmarkStart w:id="4" w:name="_Hlk19710212"/>
      <w:r>
        <w:rPr>
          <w:rFonts w:cs="Arial"/>
        </w:rPr>
        <w:t xml:space="preserve">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  <w:bookmarkEnd w:id="4"/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Ma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3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958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0" w:hanging="11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11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0" w:hanging="11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0" w:hanging="11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0" w:hanging="11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nnexi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30:00Z</dcterms:created>
  <dc:creator>NZ Qualifications Authority</dc:creator>
  <dc:description/>
  <cp:keywords/>
  <dc:language>en-US</dc:language>
  <cp:lastModifiedBy>Harry Baldock</cp:lastModifiedBy>
  <cp:lastPrinted>2019-06-09T15:28:00Z</cp:lastPrinted>
  <dcterms:modified xsi:type="dcterms:W3CDTF">2021-06-08T03:30:00Z</dcterms:modified>
  <cp:revision>2</cp:revision>
  <dc:subject>Infrastructure Works</dc:subject>
  <dc:title>31958 Explain the role of and operate as a TTM worker on the worksite under temporary traffic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dlc_DocId">
    <vt:lpwstr>8136-1977393762-1244</vt:lpwstr>
  </property>
  <property fmtid="{D5CDD505-2E9C-101B-9397-08002B2CF9AE}" pid="6" name="_dlc_DocIdItemGuid">
    <vt:lpwstr>6d319c19-39fb-46f4-8c33-9550907ff9d4</vt:lpwstr>
  </property>
  <property fmtid="{D5CDD505-2E9C-101B-9397-08002B2CF9AE}" pid="7" name="_dlc_DocIdUrl">
    <vt:lpwstr>https://nzqa.sharepoint.com/sites/dmsTEO8136/_layouts/15/DocIdRedir.aspx?ID=8136-1977393762-1244, 8136-1977393762-1244</vt:lpwstr>
  </property>
</Properties>
</file>