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-GB"/>
        </w:rPr>
        <w:t xml:space="preserve">This achievement standard involves demonstrating understanding </w:t>
      </w:r>
      <w:r>
        <w:rPr>
          <w:rFonts w:cs="Arial" w:ascii="Arial" w:hAnsi="Arial"/>
          <w:color w:val="000000"/>
        </w:rPr>
        <w:t>of atomic and nuclear physics.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atomic and nuclear physic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atomic and nuclear physic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</w:rPr>
        <w:t>3</w:t>
        <w:tab/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>Assessment typically includes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s of the atom (Thomson and Rutherford), gold foil experiment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clear transformations: radioactive decay (half life), fission and fusion reactions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tion of atomic and mass number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products of nuclear transformation: power generation, E = mc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P = E/t, properties of nuclear emissions (ionising ability, penetration ability)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</w:t>
        <w:tab/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http://ncea.tki.org.nz/Resources-for-Internally-Assessed-Achievement-Standards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6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5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</w:t>
          </w:r>
          <w:r>
            <w:rPr>
              <w:lang w:val="en"/>
            </w:rPr>
            <w:t>9117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auto"/>
      <w:sz w:val="28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spacing w:before="0" w:after="0"/>
      <w:ind w:left="56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6ED05B5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8:00Z</dcterms:created>
  <dc:creator>NZ Qualifications Authority</dc:creator>
  <dc:description/>
  <cp:keywords/>
  <dc:language>en-US</dc:language>
  <cp:lastModifiedBy>Sharmaine Ticman</cp:lastModifiedBy>
  <cp:lastPrinted>2017-05-29T10:03:00Z</cp:lastPrinted>
  <dcterms:modified xsi:type="dcterms:W3CDTF">2017-05-28T22:04:00Z</dcterms:modified>
  <cp:revision>10</cp:revision>
  <dc:subject>Science</dc:subject>
  <dc:title>91172 Demonstrate understanding of atomic and nuclear phys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