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masonry work practic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ple credited with this unit standard are able to demonstrate knowledge of masonry work processes, and material and work flow requirem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onry &gt; Brick and Block Lay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 xml:space="preserve">Specifications </w:t>
      </w:r>
      <w:r>
        <w:rPr>
          <w:rFonts w:cs="Arial"/>
        </w:rPr>
        <w:t>refer to any, or all of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manufacturer’s specifications and/or recommendation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site and/or workplace specific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>Industry practice</w:t>
      </w:r>
      <w:r>
        <w:rPr>
          <w:rFonts w:cs="Arial"/>
        </w:rPr>
        <w:t xml:space="preserve"> refers to the expected standard required at the location in which credit fo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this standard is sought; such standards may be set down in: industry codes of practice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enterprise procedures, which refer to documented procedures specific to the enterpris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which set out the standard business practice, and activities of that enterpris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  <w:t>Demonstrate knowledge of masonry work processe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process for setting a gauge is described in accordance with the job specifications an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he process for setting up profiles is described in accordance with the job specifications an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The process for setting corner lines is described in accordance with the job specifications an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The process for cutting masonry units is described in accordance with the job specifications an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The process for bonding masonry units is described in accordance with the job specifications an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The process for setting dropper lines is described in accordance with the job specifications an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7</w:t>
        <w:tab/>
        <w:t>The process for cleaning masonry units is described in accordance with the job specifications an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8</w:t>
        <w:tab/>
        <w:t>The process for setting out a base is described in accordance with the job specifications and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  <w:t>Demonstrate knowledge of material and work flow requirements for masonry work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process for locating plant and materials to meet work flows is described in accordance with the job specifications and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he process for working with other trades is described in terms of protecting work completed prior to the commencement of the job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Building inspection checklists are described in terms of their purpose and func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4 December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 July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 June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48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Waihanga Ara Rau Construction and Infrastructure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159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1:47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2-07-01T01:47:00Z</dcterms:modified>
  <cp:revision>2</cp:revision>
  <dc:subject>Masonry</dc:subject>
  <dc:title>24159 Demonstrate knowledge of masonry work pract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ItemGuid">
    <vt:lpwstr>0036b32f-5f56-42bb-b2a0-b1ae93155e78</vt:lpwstr>
  </property>
</Properties>
</file>