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skin and hair for barber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This is a theory-based unit standard for people in the barbering industry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demonstrate knowledge of the skin and hair for barber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uty Services &gt; Barbe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Evidence generated during assessment against this unit standard must be consistent with industry practice and knowledge.  Such knowledge is available in reference texts, models, and other information-bearing media.  No one textbook or other source of information is envisaged, as new approaches to the study of skin and hair are published regularly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/>
      </w:pPr>
      <w:r>
        <w:rPr>
          <w:rFonts w:cs="Arial"/>
        </w:rPr>
        <w:t>Demonstrate knowledge of the skin for barbering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1</w:t>
        <w:tab/>
        <w:t>Describe the purpose of the skin in terms of its biological function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sensation, heat regulation, absorption, protection, excretion, secre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Identify and describe the layers of the skin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five layers of the epidermis; two layers of the dermis; subcutaneous laye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rPr/>
      </w:pPr>
      <w:r>
        <w:rPr>
          <w:rFonts w:cs="Arial"/>
        </w:rPr>
        <w:t>Demonstrate knowledge of hair for barbering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escribe the functions of hair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protection, sensation, warmth, adorn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/>
      </w:pPr>
      <w:r>
        <w:rPr>
          <w:rFonts w:cs="Arial"/>
        </w:rPr>
        <w:t>2.2</w:t>
        <w:tab/>
        <w:t>Describe and distinguish the two main types of body hair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vellus, terminal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/>
      </w:pPr>
      <w:r>
        <w:rPr>
          <w:rFonts w:cs="Arial"/>
        </w:rPr>
        <w:t>2.3</w:t>
        <w:tab/>
        <w:t>Identify and describe the components and sub-components of the hair shaft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1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cuticle, cortex, medulla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/>
      </w:pPr>
      <w:r>
        <w:rPr>
          <w:rFonts w:cs="Arial"/>
        </w:rPr>
        <w:t>2.4</w:t>
        <w:tab/>
        <w:t>Describe the basic functions of the hair root and its associated structure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1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arrector pili muscle, matrix, bulb, blood vessels, sebaceous gland, suderiferous gland, inner root sheath, outer root sheath, follicle, papill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/>
      </w:pPr>
      <w:r>
        <w:rPr>
          <w:rFonts w:cs="Arial"/>
        </w:rPr>
        <w:t>2.5</w:t>
        <w:tab/>
        <w:t>Describe the characteristics of hair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porosity, elasticity, texture, dens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/>
      </w:pPr>
      <w:r>
        <w:rPr>
          <w:rFonts w:cs="Arial"/>
        </w:rPr>
        <w:t>2.6</w:t>
        <w:tab/>
        <w:t>Identify and describe the stages of growth and the life cycle of hair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  <w:tab w:val="left" w:pos="3119" w:leader="none"/>
          <w:tab w:val="left" w:pos="3686" w:leader="none"/>
          <w:tab w:val="left" w:pos="4253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anagen, catagen, telogen, keratinisa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</w:t>
      </w:r>
      <w:r>
        <w:rPr/>
        <w:t>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20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NZ Hair and Beauty Industry Training Organisation Inc </w:t>
      </w:r>
      <w:hyperlink r:id="rId3">
        <w:r>
          <w:rPr>
            <w:rStyle w:val="InternetLink"/>
          </w:rPr>
          <w:t>support@hito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 Hair and Beauty Industry Training Organisation Inc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681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946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upport@hito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23:00Z</dcterms:created>
  <dc:creator>NZ Qualifications Authority</dc:creator>
  <dc:description/>
  <cp:keywords/>
  <dc:language>en-US</dc:language>
  <cp:lastModifiedBy>Harry Baldock</cp:lastModifiedBy>
  <cp:lastPrinted>2016-08-09T08:39:00Z</cp:lastPrinted>
  <dcterms:modified xsi:type="dcterms:W3CDTF">2019-11-04T03:23:00Z</dcterms:modified>
  <cp:revision>2</cp:revision>
  <dc:subject>Beauty Services</dc:subject>
  <dc:title>31946 Demonstrate knowledge of skin and hair for barb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