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ild a straight brick wall with a return corner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ople credited with this unit standard are able to: set up bricklaying work area; lay bricks to straight wall; and complete work oper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onry &gt; Brick and Block Lay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To demonstrate competence, minimum dimensions of wall should be 1m x 3m x 1.2m high to include corner and return corner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</w:rPr>
        <w:t>2</w:t>
        <w:tab/>
      </w:r>
      <w:r>
        <w:rPr>
          <w:rFonts w:cs="Arial"/>
          <w:szCs w:val="24"/>
        </w:rPr>
        <w:t>This unit standard must be assessed against on the basis of evidence of demonstrated performance in the workplace and/or situations that reflect the workplace environmen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Defini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Buttered</w:t>
      </w:r>
      <w:r>
        <w:rPr>
          <w:rFonts w:cs="Arial"/>
        </w:rPr>
        <w:t xml:space="preserve"> refers to putting mortar on the end of the brick where it butts up against the previous brick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Industry practice</w:t>
      </w:r>
      <w:r>
        <w:rPr>
          <w:rFonts w:cs="Arial"/>
        </w:rPr>
        <w:t xml:space="preserve"> refers to the expected standard required at the location in which credit for this standard is sought; such standards may be set down in: industry codes of practice, enterprise procedures, which refer to documented procedures specific to the enterprise which set out the standard business practice, and activities of that enterprise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Site safety plan</w:t>
      </w:r>
      <w:r>
        <w:rPr>
          <w:rFonts w:cs="Arial"/>
        </w:rPr>
        <w:t xml:space="preserve"> refers to the documented safety plan which is required by law to ensure compliance with the Health and Safety in Employment Act, 1992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 xml:space="preserve">Specifications </w:t>
      </w:r>
      <w:r>
        <w:rPr>
          <w:rFonts w:cs="Arial"/>
        </w:rPr>
        <w:t>refer to any, or all of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manufacturer’s specifications and/or recommendations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site and/or workplace specific requirement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  <w:i/>
        </w:rPr>
        <w:tab/>
        <w:t>Plant</w:t>
      </w:r>
      <w:r>
        <w:rPr>
          <w:rFonts w:cs="Arial"/>
        </w:rPr>
        <w:t xml:space="preserve"> refers to appliances, equipment, fittings, furniture, implements, machines, machinery, tools, vehicles, plus parts, controls, and anything connected to such plant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4</w:t>
        <w:tab/>
        <w:t>New Zealand Standards and legislation relevant to this unit standard include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NZS 4210:2001, </w:t>
      </w:r>
      <w:r>
        <w:rPr>
          <w:rFonts w:cs="Arial"/>
          <w:i/>
          <w:iCs/>
        </w:rPr>
        <w:t>Masonry Construction: Materials and Workmanship</w:t>
      </w:r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 xml:space="preserve">NZS 3604:1999, </w:t>
      </w:r>
      <w:r>
        <w:rPr>
          <w:rFonts w:cs="Arial"/>
          <w:i/>
          <w:iCs/>
        </w:rPr>
        <w:t>Timber Framed Buildings</w:t>
      </w:r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Health and Safety in Employment Act, 1992;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ab/>
        <w:t>Resource Management Act, 1991.</w:t>
      </w:r>
    </w:p>
    <w:p>
      <w:pPr>
        <w:pStyle w:val="Normal"/>
        <w:tabs>
          <w:tab w:val="clear" w:pos="720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b/>
          <w:bCs/>
          <w:sz w:val="28"/>
        </w:rPr>
        <w:t>Outcomes and performance criteri</w:t>
      </w:r>
      <w:r>
        <w:rPr>
          <w:rFonts w:cs="Arial"/>
          <w:b/>
          <w:bCs/>
          <w:sz w:val="28"/>
        </w:rPr>
        <w:t>a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keepNext w:val="true"/>
        <w:keepLines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rPr>
          <w:rFonts w:cs="Arial"/>
        </w:rPr>
      </w:pPr>
      <w:r>
        <w:rPr>
          <w:rFonts w:cs="Arial"/>
        </w:rPr>
        <w:t>Set up bricklaying work area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Area where wall is to be erected is confirmed as being in accordance with the project plans and specifica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Actions taken in the event that site is unsuitable for erection of wall are in accordance with industry practice and delegated authority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3</w:t>
        <w:tab/>
        <w:t>Plant and materials are located in accordance with work flow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may include but is not limited to – accessibility, services, protection against weather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4</w:t>
        <w:tab/>
        <w:t>Materials used are in accordance with the specifica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5</w:t>
        <w:tab/>
        <w:t>Work is set out in accordance with gauge and the specifica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2" w:leader="none"/>
        </w:tabs>
        <w:ind w:left="2552" w:hanging="1418"/>
        <w:rPr>
          <w:rFonts w:cs="Arial"/>
        </w:rPr>
      </w:pPr>
      <w:r>
        <w:rPr>
          <w:rFonts w:cs="Arial"/>
        </w:rPr>
        <w:t>Range</w:t>
        <w:tab/>
        <w:t>includes but is not limited to – bond type, cuts, broken bond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23" w:hanging="1123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1.6</w:t>
        <w:tab/>
        <w:t>Work of other trades is protected prior to commencement of work and during work in accordance with industry practice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rPr>
          <w:rFonts w:cs="Arial"/>
        </w:rPr>
      </w:pPr>
      <w:r>
        <w:rPr>
          <w:rFonts w:cs="Arial"/>
        </w:rPr>
        <w:t>Lay bricks to straight wall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1</w:t>
        <w:tab/>
        <w:t>Mortar is mixed in accordance with the specifica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2</w:t>
        <w:tab/>
        <w:t>Mortar bed is spread to provide even coverage of brick in accordance with the specifica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3</w:t>
        <w:tab/>
        <w:t>Brick is buttered to fully cover the brick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4</w:t>
        <w:tab/>
        <w:t>First course is laid level, plumb and to line in accordance with the specifica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5</w:t>
        <w:tab/>
        <w:t>Corner is built to plumb, level, and gauge in accordance with the specifica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6</w:t>
        <w:tab/>
        <w:t>Bricks are laid in accordance with the specification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7</w:t>
        <w:tab/>
        <w:t>Pointing profile and pointing are completed in accordance with NZS 4210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2.8</w:t>
        <w:tab/>
        <w:t>Job is left in clean and tidy condition in accordance with industry practice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rPr>
          <w:rFonts w:cs="Arial"/>
        </w:rPr>
      </w:pPr>
      <w:r>
        <w:rPr>
          <w:rFonts w:cs="Arial"/>
        </w:rPr>
        <w:t>Complete work operation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Performance criteria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1</w:t>
        <w:tab/>
        <w:t>All operations are completed without damage to project, plant, staff or material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2</w:t>
        <w:tab/>
        <w:t>All activities comply with safety requirements set down in the site safety plan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3</w:t>
        <w:tab/>
        <w:t>All plant is used, maintained, cleaned, and stored and work site left as specified in accordance with manufacturers, and/or legislative requirements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4</w:t>
        <w:tab/>
        <w:t>All documentation is completed in accordance with industry practice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550" w:leader="none"/>
          <w:tab w:val="left" w:pos="7794" w:leader="none"/>
          <w:tab w:val="left" w:pos="7920" w:leader="none"/>
        </w:tabs>
        <w:ind w:left="1134" w:hanging="1134"/>
        <w:rPr>
          <w:rFonts w:cs="Arial"/>
        </w:rPr>
      </w:pPr>
      <w:r>
        <w:rPr>
          <w:rFonts w:cs="Arial"/>
        </w:rPr>
        <w:t>3.5</w:t>
        <w:tab/>
        <w:t>Surplus materials are dealt with in accordance with industry practice and legislative requirements.</w:t>
      </w:r>
    </w:p>
    <w:p>
      <w:pPr>
        <w:pStyle w:val="Normal"/>
        <w:tabs>
          <w:tab w:val="clear" w:pos="720"/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StyleLeft0cmHanging2cm"/>
        <w:widowControl w:val="false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  <w:t>This unit standard is expiring.  Assessment against the standard must take place by the last date for assessment set out below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3F3F3" w:val="clear"/>
        <w:tabs>
          <w:tab w:val="clear" w:pos="720"/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16 January 199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8 April 1999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 September 2007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11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s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21 July 201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0 June 202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31 December 2024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widowControl w:val="false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widowControl w:val="false"/>
              <w:spacing w:before="0" w:after="0"/>
              <w:rPr/>
            </w:pPr>
            <w:r>
              <w:rPr/>
              <w:t>0048</w:t>
            </w:r>
          </w:p>
        </w:tc>
      </w:tr>
    </w:tbl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rFonts w:cs="Arial"/>
              <w:sz w:val="20"/>
            </w:rPr>
          </w:pPr>
          <w:r>
            <w:rPr>
              <w:rFonts w:cs="Arial"/>
              <w:sz w:val="20"/>
            </w:rPr>
            <w:t xml:space="preserve">Waihanga Ara Rau Construction and Infrastructure Workforce Development Council </w:t>
          </w:r>
        </w:p>
        <w:p>
          <w:pPr>
            <w:pStyle w:val="Normal"/>
            <w:rPr>
              <w:bCs/>
              <w:sz w:val="20"/>
            </w:rPr>
          </w:pPr>
          <w:r>
            <w:rPr>
              <w:rFonts w:cs="Arial"/>
              <w:sz w:val="20"/>
            </w:rPr>
            <w:t>SSB Code 6046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 xml:space="preserve">NZQA </w:t>
          </w:r>
          <w:r>
            <w:rPr>
              <w:color w:val="FF0000"/>
            </w:rPr>
            <w:t>Expiring</w:t>
          </w:r>
          <w:r>
            <w:rPr/>
            <w:t xml:space="preserve">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6079 version 5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7810658" o:spid="shape_0" fillcolor="silver" stroked="f" o:allowincell="f" style="position:absolute;margin-left:-73.55pt;margin-top:337.45pt;width:629pt;height:5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This unit standard is expiring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1:44:00Z</dcterms:created>
  <dc:creator>NZ Qualifications Authority</dc:creator>
  <dc:description/>
  <cp:keywords/>
  <dc:language>en-US</dc:language>
  <cp:lastModifiedBy>Christopher Allen</cp:lastModifiedBy>
  <cp:lastPrinted>2010-06-04T11:16:00Z</cp:lastPrinted>
  <dcterms:modified xsi:type="dcterms:W3CDTF">2022-07-01T01:44:00Z</dcterms:modified>
  <cp:revision>2</cp:revision>
  <dc:subject>Masonry</dc:subject>
  <dc:title>6079 Build a straight brick wall with a return cor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EF00E880EE8A3489742DC60676ADA7C</vt:lpwstr>
  </property>
  <property fmtid="{D5CDD505-2E9C-101B-9397-08002B2CF9AE}" pid="3" name="_ReviewingToolsShownOnce">
    <vt:lpwstr/>
  </property>
  <property fmtid="{D5CDD505-2E9C-101B-9397-08002B2CF9AE}" pid="4" name="_TemplateLanguage">
    <vt:lpwstr>English</vt:lpwstr>
  </property>
  <property fmtid="{D5CDD505-2E9C-101B-9397-08002B2CF9AE}" pid="5" name="_TemplateType">
    <vt:lpwstr>UnitExp</vt:lpwstr>
  </property>
  <property fmtid="{D5CDD505-2E9C-101B-9397-08002B2CF9AE}" pid="6" name="_TemplateVersion">
    <vt:r8>3</vt:r8>
  </property>
  <property fmtid="{D5CDD505-2E9C-101B-9397-08002B2CF9AE}" pid="7" name="_dlc_DocIdItemGuid">
    <vt:lpwstr>12e333ac-e373-42a8-be86-573f3f072ee1</vt:lpwstr>
  </property>
</Properties>
</file>