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8"/>
        <w:gridCol w:w="3054"/>
        <w:gridCol w:w="1667"/>
        <w:gridCol w:w="34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the game of Caribbean stud pok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rPr/>
            </w:pPr>
            <w:r>
              <w:rPr/>
              <w:t>People credited with this unit standard are able to, for the game of Caribbean stud poker: interpret and apply terms commonly used in the game; open the table; shuffle and cut cards; deal; apply rules and procedures for wagers; apply rules and procedures for payouts; deal with irregularities and non-compliance; maintain game security; and close the ga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Casino Ga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7"/>
        <w:gridCol w:w="695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undertake this unit standard, people must have passed the Ishihara Colour Test or equivalent and must meet the minimum age requirement for entry into a casin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Industry procedures</w:t>
      </w:r>
      <w:r>
        <w:rPr>
          <w:rFonts w:cs="Arial"/>
          <w:iCs/>
          <w:szCs w:val="24"/>
        </w:rPr>
        <w:t xml:space="preserve"> refer to all workplace requirements in operation in casinos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may include, but are not limited to, relevant statutory and regulatory requirements, minimum operating standards, Gazetted Rules, licence conditions</w:t>
      </w:r>
      <w:r>
        <w:rPr>
          <w:rFonts w:cs="Arial"/>
          <w:iCs/>
        </w:rPr>
        <w:t>,</w:t>
      </w:r>
      <w:r>
        <w:rPr>
          <w:rFonts w:cs="Arial"/>
          <w:iCs/>
          <w:szCs w:val="24"/>
        </w:rPr>
        <w:t xml:space="preserve"> and procedures described in training courses for the conduct of games, as approved by the Department of Internal Affairs or the Gambling Commission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 xml:space="preserve">Industry procedures may also include procedures specific to an enterprise involved in the casino gaming industry. </w:t>
      </w:r>
      <w:r>
        <w:rPr>
          <w:rFonts w:cs="Arial"/>
          <w:iCs/>
        </w:rPr>
        <w:t xml:space="preserve"> </w:t>
      </w:r>
      <w:r>
        <w:rPr>
          <w:rFonts w:cs="Arial"/>
          <w:iCs/>
          <w:szCs w:val="24"/>
        </w:rPr>
        <w:t>These additional enterprise procedures may include quality assurance, documentation, security, communications, health and safety, and personal behaviou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color w:val="000000"/>
        </w:rPr>
        <w:t>The Gambling Act 2003 is the main piece of legislation relevant to this unit standard together with any associated legislation and/or regul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Interpret and apply terms commonly used in the game of Caribbean stud po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terms commonly used in the game of Caribbean stud poker may include but are not limited to – bet wager, ante wager, progressive jackpot, bluffing, folding, side be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rms commonly used in the game of Caribbean stud poker are interpret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s commonly used in the game of Caribbean stud poker are applied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Open the table for the game of Caribbean stud po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1</w:t>
        <w:tab/>
        <w:t>Chip float is opened and balanc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Variances in chip float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ards are received, inspected, and sorted in accordance with the gazetted rul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Shuffle and cut cards for the game of Caribbean stud poker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Cards are shuffl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initial shuffle, manual shuffling techniques, auto shuffling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2</w:t>
        <w:tab/>
        <w:t>Cards for cutting are presented to the designated person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the game of Caribbean stud po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Cards are dealt in accordance with the gazetted rul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, but is not limited to – manual shuffling techniques, auto-shuffling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a minimum of one manual shuffling technique must be demonstrat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Cash and chips are counted and collected in accordance with industry procedures.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may include but is not limited to – authorisation levels, cash formations, chip formations, chip purchase voucher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wagers for the game of Caribbean stud po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Wagers placed are accepted or refus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gers may include but are not limited to – bet wager, ante wager, progressive jackpot, minimums, maximums, permissible uni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Winning, losing, and stand-off wagers are determ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5.3</w:t>
        <w:tab/>
        <w:t>Losing wages are collected in accordance with industry procedur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Apply rules and procedures for payouts for the game of Caribbean stud poker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wagers may include but are not limited to – bet wager, ante wager, progressive jackpot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1</w:t>
        <w:tab/>
        <w:t>Winning wagers are calculated at the odds listed in the gazetted rule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Winning wagers are paid out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Deal with irregularities and non-compliance in the game of Caribbean stud po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7.1</w:t>
        <w:tab/>
        <w:t>Irregularities and non-compliance are identifi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7.2</w:t>
        <w:tab/>
        <w:t>Irregularities and non-compliance are dealt with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8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Maintain game security for the game of Caribbean stud po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Game security is maintain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9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Close the game of Caribbean stud pok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1</w:t>
        <w:tab/>
        <w:t>Chip float is counted and documentation comple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9.2</w:t>
        <w:tab/>
        <w:t>Cards are sorted in accordance with industry procedur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9.3</w:t>
        <w:tab/>
        <w:t>Equipment is secured in accordance with industr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55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April 19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April 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 and Rollov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Toi Mai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7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9884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3</w: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125"/>
        </w:tabs>
        <w:ind w:left="1125" w:hanging="1125"/>
      </w:p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1125"/>
      </w:p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-Expiring_March202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3:5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7-29T23:52:00Z</dcterms:modified>
  <cp:revision>2</cp:revision>
  <dc:subject>Tourism</dc:subject>
  <dc:title>9884 Operate the game of Caribbean stud po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898A5FEBA0E94EB0B6509800D221D6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6047-773474745-5269</vt:lpwstr>
  </property>
  <property fmtid="{D5CDD505-2E9C-101B-9397-08002B2CF9AE}" pid="9" name="_dlc_DocIdItemGuid">
    <vt:lpwstr>644ea669-2709-4d5b-b1f7-260903100e83</vt:lpwstr>
  </property>
  <property fmtid="{D5CDD505-2E9C-101B-9397-08002B2CF9AE}" pid="10" name="_dlc_DocIdUrl">
    <vt:lpwstr>https://nzqa.sharepoint.com/sites/dmsTEO6047/_layouts/15/DocIdRedir.aspx?ID=6047-773474745-5269, 6047-773474745-5269</vt:lpwstr>
  </property>
</Properties>
</file>