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 own learning in a programm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63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eople credited with this unit standard are able to: demonstrate knowledge of own learning; and produce and implement a plan to achieve outcomes in a learning program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e Generic &gt; Work and Study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 xml:space="preserve">Unit 7117, </w:t>
      </w:r>
      <w:r>
        <w:rPr>
          <w:rFonts w:cs="Arial"/>
          <w:i/>
        </w:rPr>
        <w:t>Develop strategies to enhance own learning,</w:t>
      </w:r>
      <w:r>
        <w:rPr>
          <w:rFonts w:cs="Arial"/>
        </w:rPr>
        <w:t xml:space="preserve"> is relevant to and/or supports this unit standard but is not a prerequisit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All concerned with the teaching/learning and assessment relating to this unit standard need to be aware of, and respect, any issues of privacy and confidentiality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Implementation is required over enough time to generate sufficient evidence for management of the plan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ind w:left="567" w:hanging="567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monstrate knowledge of own learn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Factors are described in terms of how they affect own learn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actors may include but are not limited to – social, emotional, physical, spiritual, cognitive, cultural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hree factors is requir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Responsibility for own learning is described in terms of own behaviours.</w:t>
      </w:r>
    </w:p>
    <w:p>
      <w:pPr>
        <w:pStyle w:val="Normal"/>
        <w:tabs>
          <w:tab w:val="clear" w:pos="720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mmen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nd implement a plan to achieve outcomes in a learning program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keepNext w:val="true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Outcomes for the learning programme and milestones by which progress is to be measured are identified in the pla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Considerations are identified in the plan in terms of outcomes and/or mileston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onsiderations include – own needs, the learning environment, available resources, any constraints, any assessment requirements, factors and behaviours identified in outcome 1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Progress is reviewed as identified in the pla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May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Jul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5 January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NZQA National Qualifications Services </w:t>
      </w:r>
      <w:hyperlink r:id="rId3">
        <w:r>
          <w:rPr>
            <w:rStyle w:val="InternetLink"/>
            <w:rFonts w:cs="Arial"/>
          </w:rPr>
          <w:t>nqs@nzqa.govt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7118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ublicdraftstyledefaultblock">
    <w:name w:val="public-draftstyledefault-blo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n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21:00Z</dcterms:created>
  <dc:creator>NZ Qualifications Authority</dc:creator>
  <dc:description/>
  <cp:keywords/>
  <dc:language>en-US</dc:language>
  <cp:lastModifiedBy>Christopher Allen</cp:lastModifiedBy>
  <cp:lastPrinted>2017-08-09T09:46:00Z</cp:lastPrinted>
  <dcterms:modified xsi:type="dcterms:W3CDTF">2023-03-13T02:21:00Z</dcterms:modified>
  <cp:revision>2</cp:revision>
  <dc:subject>Core Generic</dc:subject>
  <dc:title>7118 Manage own learning in a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152</vt:lpwstr>
  </property>
  <property fmtid="{D5CDD505-2E9C-101B-9397-08002B2CF9AE}" pid="8" name="_dlc_DocIdItemGuid">
    <vt:lpwstr>a2556dce-3d21-4632-9459-75932b0ae146</vt:lpwstr>
  </property>
  <property fmtid="{D5CDD505-2E9C-101B-9397-08002B2CF9AE}" pid="9" name="_dlc_DocIdUrl">
    <vt:lpwstr>https://nzqa.sharepoint.com/sites/dmsTEO9999/_layouts/15/DocIdRedir.aspx?ID=9999-2051780896-6152, 9999-2051780896-6152</vt:lpwstr>
  </property>
</Properties>
</file>